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0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Przystosowanie budynku Gimnazjum Nr 22 przy ul. Boremlowskiej 6/12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potrzeb osób niepełnosprawnych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3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1-09-08T07:13:00Z</dcterms:modified>
  <cp:revision>2</cp:revision>
  <dc:subject/>
  <dc:title>Załącznik nr 2 do SIWZ</dc:title>
</cp:coreProperties>
</file>