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a)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 xml:space="preserve">Nr sprawy UD-VI-ZP/52/11 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„</w:t>
      </w:r>
      <w:r>
        <w:rPr>
          <w:b/>
        </w:rPr>
        <w:t>Wykonanie napraw budowlanych wynikających z zaleceń pokontrolnych sprawdzenia stanu technicznego obiektu Urzędu Dzielnicy Praga-Południe przy ul. Grochowskiej 274 w Warszawie w podziale na części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Część A – roboty ogólnobudowlane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</w:t>
      </w:r>
      <w:r>
        <w:rPr>
          <w:iCs/>
          <w:sz w:val="24"/>
        </w:rPr>
        <w:t>15.12.2011 r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24 m-ce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5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134"/>
        <w:gridCol w:w="834"/>
      </w:tblGrid>
      <w:tr>
        <w:trPr>
          <w:trHeight w:val="4750" w:hRule="atLeast"/>
        </w:trPr>
        <w:tc>
          <w:tcPr>
            <w:tcW w:w="39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134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1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1-10-14T09:55:00Z</dcterms:modified>
  <cp:revision>24</cp:revision>
  <dc:subject/>
  <dc:title>Załącznik Nr 1</dc:title>
</cp:coreProperties>
</file>