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56/</w:t>
      </w:r>
      <w:r>
        <w:rPr>
          <w:color w:val="000000"/>
        </w:rPr>
        <w:t>11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</w:rPr>
        <w:t>Osoba upoważniona do składania ofert w trakcie aukcji elektronicznej: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r dokumentu tożsamości: 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Ochrona i monitoring obiektów Urzędu Dzielnicy Praga-Południe w Warszawie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15.12.2011 r. od godz. 12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do 15.12.2013 r. do godz. 12</w:t>
      </w:r>
      <w:r>
        <w:rPr>
          <w:b/>
          <w:sz w:val="24"/>
          <w:vertAlign w:val="superscript"/>
        </w:rPr>
        <w:t>00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3 % ceny całkowitej (brutto) podanej w ofercie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przedłożenia najpóźniej w dniu podpisania umowy polisy ubezpieczeniowej (zgodnie z § 7 ust. 4 wzoru umowy), na pełen zakres przedmiotu umowy przez cały czas trwania umowy na kwotę minimum 600.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9:00Z</dcterms:created>
  <dc:creator>Romuald Żarnecki</dc:creator>
  <dc:description/>
  <cp:keywords/>
  <dc:language>en-US</dc:language>
  <cp:lastModifiedBy>jbabik</cp:lastModifiedBy>
  <cp:lastPrinted>2010-10-01T15:34:00Z</cp:lastPrinted>
  <dcterms:modified xsi:type="dcterms:W3CDTF">2011-10-25T10:22:00Z</dcterms:modified>
  <cp:revision>8</cp:revision>
  <dc:subject/>
  <dc:title>Załącznik Nr 1</dc:title>
</cp:coreProperties>
</file>