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14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r sprawy UD-VI-ZP/56/11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ormularz cenowy</w:t>
      </w:r>
    </w:p>
    <w:p>
      <w:pPr>
        <w:pStyle w:val="Tekstpodstawowywcity3"/>
        <w:spacing w:before="0" w:after="0"/>
        <w:ind w:left="540" w:hanging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kstpodstawowywcity3"/>
        <w:spacing w:before="0" w:after="0"/>
        <w:ind w:left="540" w:hanging="0"/>
        <w:rPr/>
      </w:pPr>
      <w:r>
        <w:rPr>
          <w:szCs w:val="20"/>
        </w:rPr>
        <w:t xml:space="preserve">Ńazwa i adres wykonawcy </w:t>
      </w:r>
      <w:r>
        <w:rPr/>
        <w:t>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8234680" cy="329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4680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2078"/>
                              <w:gridCol w:w="1620"/>
                              <w:gridCol w:w="1080"/>
                              <w:gridCol w:w="720"/>
                              <w:gridCol w:w="900"/>
                              <w:gridCol w:w="1080"/>
                              <w:gridCol w:w="1080"/>
                              <w:gridCol w:w="1826"/>
                              <w:gridCol w:w="2034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dzaj służb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 pracowników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iczba godzin pra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wka za roboczogodzinę brutto w PLN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wota brutto w 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l. Grochowska 2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88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l. Grochowska 2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king Groch./Teresp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l. Podskarbińska 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44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jsce poboru do W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 h (luty-kwiecień) dni robocze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l. Paca 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onitoring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          m-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m-c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     m-c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 m-ce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ęcznie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03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wcity3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wcity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4pt;height:259.3pt;mso-wrap-distance-left:7.05pt;mso-wrap-distance-right:7.05pt;mso-wrap-distance-top:0pt;mso-wrap-distance-bottom:0pt;margin-top:13.9pt;mso-position-vertical-relative:text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2078"/>
                        <w:gridCol w:w="1620"/>
                        <w:gridCol w:w="1080"/>
                        <w:gridCol w:w="720"/>
                        <w:gridCol w:w="900"/>
                        <w:gridCol w:w="1080"/>
                        <w:gridCol w:w="1080"/>
                        <w:gridCol w:w="1826"/>
                        <w:gridCol w:w="2034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dzaj służby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lość pracowników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czba godzin p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awka za roboczogodzinę brutto w PLN</w:t>
                            </w:r>
                          </w:p>
                        </w:tc>
                        <w:tc>
                          <w:tcPr>
                            <w:tcW w:w="2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wota brutto w  PLN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Grochowska 2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88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Grochowska 2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3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king Groch./Teresp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3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Podskarbińska 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44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jsce poboru do W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h (luty-kwiecień) dni robocze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Paca 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onitoring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          m-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m-c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,5     m-c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 m-ce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iesięcznie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03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wcity3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wcity3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"/>
        <w:spacing w:before="0" w:after="0"/>
        <w:ind w:left="540" w:hanging="0"/>
        <w:rPr/>
      </w:pPr>
      <w:r>
        <w:rPr/>
      </w:r>
    </w:p>
    <w:p>
      <w:pPr>
        <w:pStyle w:val="Tekstpodstawowywcity3"/>
        <w:spacing w:before="0" w:after="0"/>
        <w:ind w:left="540" w:hanging="0"/>
        <w:rPr/>
      </w:pPr>
      <w:r>
        <w:rPr/>
      </w:r>
    </w:p>
    <w:p>
      <w:pPr>
        <w:pStyle w:val="Tekstpodstawowywcity3"/>
        <w:spacing w:before="0" w:after="0"/>
        <w:ind w:left="540" w:hanging="0"/>
        <w:rPr>
          <w:color w:val="000000"/>
        </w:rPr>
      </w:pPr>
      <w:r>
        <w:rPr>
          <w:color w:val="000000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ci w kolumnie 9 są iloczynem kolumny 7 oraz 8 w poszczególnych pozycjac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należy podać z dokładnością do dwóch miejsc po przecinku.</w:t>
      </w:r>
    </w:p>
    <w:p>
      <w:pPr>
        <w:pStyle w:val="Tekstpodstawowywcity3"/>
        <w:spacing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3"/>
        <w:spacing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3"/>
        <w:spacing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............................................, ............... 2011 r   ..………........................................................................................</w:t>
      </w:r>
    </w:p>
    <w:p>
      <w:pPr>
        <w:pStyle w:val="Tekstpodstawowywcity3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w:tab/>
        <w:tab/>
        <w:t>miejscowość                              data</w:t>
        <w:tab/>
        <w:t xml:space="preserve">  podpis i pieczątka imienna uprawnionego(-ych) przedstawiciela(-i) Wykonawcy *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z w:val="18"/>
          <w:szCs w:val="18"/>
        </w:rPr>
        <w:t>*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w przypadku Wykonawców występujących wspólnie podpisuje Pełnomocnik lub wszyscy Wykonawcy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0:00Z</dcterms:created>
  <dc:creator>ssteciuk</dc:creator>
  <dc:description/>
  <cp:keywords/>
  <dc:language>en-US</dc:language>
  <cp:lastModifiedBy>jbabik</cp:lastModifiedBy>
  <cp:lastPrinted>2011-10-25T10:30:00Z</cp:lastPrinted>
  <dcterms:modified xsi:type="dcterms:W3CDTF">2011-10-25T10:27:00Z</dcterms:modified>
  <cp:revision>24</cp:revision>
  <dc:subject/>
  <dc:title>Załącznik Nr 7 do umowy nr …………………………</dc:title>
</cp:coreProperties>
</file>