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68</w:t>
      </w:r>
      <w:r>
        <w:rPr>
          <w:color w:val="000000"/>
        </w:rPr>
        <w:t>/11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rząd m.st. Warszaw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rząd Dzielnicy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/>
      </w:pPr>
      <w:r>
        <w:rPr/>
        <w:t>„</w:t>
      </w:r>
      <w:r>
        <w:rPr>
          <w:b/>
        </w:rPr>
        <w:t>Wykonywanie czynności z zakresu wyceny gruntów, budynków, lokali mieszkalnych i użytkowych, inwentaryzacji w budynkach stanowiących własność m.st. Warszawy położonych na terenie Dzielnicy Praga Południe</w:t>
      </w:r>
      <w:r>
        <w:rPr/>
        <w:t>”</w:t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 xml:space="preserve">Cena brutto </w:t>
      </w:r>
      <w:r>
        <w:rPr/>
        <w:t>(do porównania ofert wg załącznika nr 6 do SIWZ) za realizację całego zamówienia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w terminie: </w:t>
      </w:r>
      <w:r>
        <w:rPr>
          <w:b/>
        </w:rPr>
        <w:t xml:space="preserve">od następnego dnia po podpisaniu umowy do </w:t>
        <w:br/>
        <w:t>9 grudnia 2012 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/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kstpodstawowywcity3"/>
        <w:ind w:right="72" w:firstLine="522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xtBody"/>
        <w:overflowPunct w:val="false"/>
        <w:spacing w:before="120" w:after="0"/>
        <w:textAlignment w:val="baselin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..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3:53:00Z</dcterms:created>
  <dc:creator>Romuald Żarnecki</dc:creator>
  <dc:description/>
  <cp:keywords/>
  <dc:language>en-US</dc:language>
  <cp:lastModifiedBy>Administrator</cp:lastModifiedBy>
  <cp:lastPrinted>2011-09-15T12:22:00Z</cp:lastPrinted>
  <dcterms:modified xsi:type="dcterms:W3CDTF">2011-12-14T13:53:00Z</dcterms:modified>
  <cp:revision>2</cp:revision>
  <dc:subject/>
  <dc:title>Załącznik Nr 1</dc:title>
</cp:coreProperties>
</file>