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9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sali gimnastycznej z łącznikiem przy XXIII Liceum Ogólnokształcącym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. Marii Skłodowskiej-Curie, ul. Naddnieprzańska 2/4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05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1-13T11:05:00Z</dcterms:modified>
  <cp:revision>2</cp:revision>
  <dc:subject/>
  <dc:title>Załącznik nr 3 do SIWZ</dc:title>
</cp:coreProperties>
</file>