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0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ukcesywną publikację ogłoszeń prasowych i nekrologów w prasie codziennej o zasięgu stołecznym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2-14T09:52:00Z</dcterms:modified>
  <cp:revision>43</cp:revision>
  <dc:subject/>
  <dc:title>Załącznik nr 3 do SIWZ</dc:title>
</cp:coreProperties>
</file>