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Cs w:val="24"/>
        </w:rPr>
        <w:t xml:space="preserve">Załącznik nr 2 </w:t>
      </w:r>
      <w:r>
        <w:rPr>
          <w:szCs w:val="24"/>
        </w:rPr>
        <w:t>do umow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ARZ CENOW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sług weterynaryjnych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Postępowanie na świadczenie usług z zakresu opieki weterynaryjnej nad zwierzętami bezdomnymi i wolno żyjącymi z terenu Dzielnicy Praga Południe m.st. Warszawy w latach: 2012-2013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16"/>
          <w:szCs w:val="16"/>
        </w:rPr>
        <w:t>UWAGA! Ceny proszę podać w PLN, z dokładnością do dwóch miejsc po przecin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409"/>
        <w:gridCol w:w="1534"/>
        <w:gridCol w:w="1685"/>
        <w:gridCol w:w="3260"/>
      </w:tblGrid>
      <w:tr>
        <w:trPr>
          <w:tblHeader w:val="true"/>
          <w:trHeight w:val="131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ednostki chorobowej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b zabiegu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 zabiegów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widzianych do realizacji w ramach zamówien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ena jednostkowa bru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(cena jednostkow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  pomnożona  ilość zabiegów przewidzianych do realizacji)</w:t>
            </w:r>
          </w:p>
        </w:tc>
      </w:tr>
      <w:tr>
        <w:trPr/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 = BxC</w:t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ogólnego stanu zdrowia w tym: pomiar temp., oddechu, tętna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y na FeLV i FI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G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krw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mocz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2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w kierunku wścieklizny zwierząt padłych i uśpionych łącznie z kosztem dostarczenia materiału do Zakładu Higieny Weterynaryjn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90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serwacja kotów wolno żyjących w kierunku wścieklizny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koszt 15 dni 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ieg odpchle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Zabieg odrobaczeni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pienie przeciw chorobie wirusowej w tym:  p/wściekliźnie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ieg sterylizacj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ieg kastracj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kowanie kota po zabiegu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ieg eutanazj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szt dzienny pobytu zwierzęcia w lecznicy pod opieką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koszt 1 doby 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szt wyjazdu do wypadku, w którym poszkodowane jest zwierzę ( transport )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putacja głowy kości  udowej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putacja ogon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putacja palca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2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rurgiczne opracowanie ran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Grzybica skóry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r koc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Cs w:val="24"/>
        </w:rPr>
        <w:t>Załącznik nr 2</w:t>
      </w:r>
      <w:r>
        <w:rPr>
          <w:i/>
          <w:iCs/>
          <w:szCs w:val="24"/>
        </w:rPr>
        <w:t xml:space="preserve"> </w:t>
      </w:r>
      <w:r>
        <w:rPr>
          <w:szCs w:val="24"/>
        </w:rPr>
        <w:t>do umowy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409"/>
        <w:gridCol w:w="1060"/>
        <w:gridCol w:w="2252"/>
        <w:gridCol w:w="3262"/>
      </w:tblGrid>
      <w:tr>
        <w:trPr>
          <w:tblHeader w:val="true"/>
          <w:trHeight w:val="131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ednostki chorobowej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b zabieg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 zabiegów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widzianych do realizacji w ramach zamówien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-kowa brutto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(cena jednostkow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  pomnożona  ilość zabiegów przewidzianych do realizacji)</w:t>
            </w:r>
          </w:p>
        </w:tc>
      </w:tr>
      <w:tr>
        <w:trPr/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 = BxC</w:t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rowadzenie wypadniętej pochwy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rowadzenie wypadniętej odbytnicy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pomacicze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pień  gałki  ocznej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pień małżowiny usznej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  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wiak ucha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rzbowiec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ód rogówki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nięcie gałki ocznej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lenie spojówek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lenie rogówki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amanie gałęzi żuchwy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amanie kości miednicy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amanie kości przedramienia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amanie kości podudzia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amanie kręgów ogonowych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amanie kości ramiennej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amanie kości udowej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iegi ratujące życie zwierzęcia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38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AZEM :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x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Warszawa, dnia  ................ 2012 r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                                                                    </w:t>
        <w:tab/>
        <w:tab/>
        <w:t xml:space="preserve">  ............................................................................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pieczęć Wykonawcy  </w:t>
        <w:tab/>
        <w:tab/>
        <w:t xml:space="preserve">                                                                     pieczątka/i imienna/e i  podpis/y uprawnionego/ych</w:t>
      </w:r>
    </w:p>
    <w:p>
      <w:pPr>
        <w:pStyle w:val="Normal"/>
        <w:widowControl w:val="false"/>
        <w:autoSpaceDE w:val="false"/>
        <w:ind w:left="4248" w:hanging="3495"/>
        <w:rPr>
          <w:sz w:val="16"/>
          <w:szCs w:val="16"/>
        </w:rPr>
      </w:pPr>
      <w:r>
        <w:rPr>
          <w:sz w:val="16"/>
          <w:szCs w:val="16"/>
        </w:rPr>
        <w:tab/>
        <w:t xml:space="preserve">  </w:t>
        <w:tab/>
        <w:t xml:space="preserve">                                   przedstawiciela/i Wykonawcy</w:t>
      </w:r>
    </w:p>
    <w:p>
      <w:pPr>
        <w:pStyle w:val="Normal"/>
        <w:widowControl w:val="false"/>
        <w:autoSpaceDE w:val="false"/>
        <w:ind w:left="4248" w:hanging="349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851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4" w:leader="none"/>
        <w:tab w:val="right" w:pos="90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16:00Z</dcterms:created>
  <dc:creator>jlitwiniuk</dc:creator>
  <dc:description/>
  <cp:keywords/>
  <dc:language>en-US</dc:language>
  <cp:lastModifiedBy>aosowiecki</cp:lastModifiedBy>
  <cp:lastPrinted>2012-03-01T10:36:00Z</cp:lastPrinted>
  <dcterms:modified xsi:type="dcterms:W3CDTF">2012-03-01T09:36:00Z</dcterms:modified>
  <cp:revision>14</cp:revision>
  <dc:subject/>
  <dc:title>Załącznik nr</dc:title>
</cp:coreProperties>
</file>