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  <w:ins w:id="1" w:author="Zbigniew Giruć" w:date="2012-03-12T15:36:00Z"/>
        </w:rPr>
      </w:pPr>
      <w:r>
        <w:rPr>
          <w:b/>
          <w:bCs/>
          <w:sz w:val="28"/>
          <w:szCs w:val="28"/>
        </w:rPr>
        <w:t>SPECYFIKACJA TECHNICZNA</w:t>
      </w:r>
      <w:ins w:id="0" w:author="Zbigniew Giruć" w:date="2012-03-12T15:36:00Z">
        <w:r>
          <w:rPr>
            <w:b/>
            <w:bCs/>
            <w:sz w:val="28"/>
            <w:szCs w:val="28"/>
          </w:rPr>
          <w:t xml:space="preserve"> </w:t>
        </w:r>
      </w:ins>
    </w:p>
    <w:p>
      <w:pPr>
        <w:pStyle w:val="Default"/>
        <w:jc w:val="center"/>
        <w:rPr>
          <w:b/>
          <w:b/>
          <w:bCs/>
          <w:sz w:val="28"/>
          <w:szCs w:val="28"/>
          <w:ins w:id="3" w:author="Zbigniew Giruć" w:date="2012-03-12T15:36:00Z"/>
        </w:rPr>
      </w:pPr>
      <w:ins w:id="2" w:author="Zbigniew Giruć" w:date="2012-03-12T15:36:00Z">
        <w:r>
          <w:rPr>
            <w:b/>
            <w:bCs/>
            <w:sz w:val="28"/>
            <w:szCs w:val="28"/>
          </w:rPr>
        </w:r>
      </w:ins>
    </w:p>
    <w:p>
      <w:pPr>
        <w:pStyle w:val="Default"/>
        <w:jc w:val="center"/>
        <w:rPr>
          <w:b/>
          <w:b/>
          <w:sz w:val="28"/>
          <w:szCs w:val="28"/>
          <w:ins w:id="4" w:author="Zbigniew Giruć" w:date="2012-03-12T15:36:00Z"/>
        </w:rPr>
      </w:pPr>
      <w:r>
        <w:rPr>
          <w:b/>
          <w:bCs/>
          <w:sz w:val="28"/>
          <w:szCs w:val="28"/>
        </w:rPr>
        <w:t xml:space="preserve">1 Roboty rozbiórkowe </w:t>
      </w:r>
      <w:r>
        <w:rPr>
          <w:b/>
          <w:sz w:val="28"/>
          <w:szCs w:val="28"/>
        </w:rPr>
        <w:br/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WSTĘP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.Przedmiot  </w:t>
      </w:r>
      <w:r>
        <w:rPr>
          <w:rFonts w:cs="Arial" w:ascii="Arial" w:hAnsi="Arial"/>
          <w:b/>
          <w:bCs/>
          <w:sz w:val="22"/>
          <w:szCs w:val="22"/>
        </w:rPr>
        <w:t>ST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niniejszej  specyfikacji technicznej (ST) są wymagania dotyczące wykonania i odbioru robót związanych z rozbiórką elementów dróg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 Zakres stosowania ST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a specyfikacja techniczna (ST) stanowi obowiązującą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ę jako dokument przetargowy przy zlecaniu i realizacji robót na drogach gminnych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leca się wykorzystanie ST przy zlecaniu robót na drogach miejskich i gminnych w Dzielnicy Praga-Południe m. st. Warszawy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3. Zakres robót objętych ST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enia zawarte w niniejszej specyfikacji dotyczą zasad prowadzenia robót związanych z rozbiórką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arstw nawierzchni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rawężników, obrzeży i oporników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ścieków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hodników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grodzeń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arier i poręczy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naków drogowych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pustów: betonowych, żelbetowych, kamiennych, ceglanych itp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SPRZĘT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 xml:space="preserve">1. Sprzęt do rozbiórki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 wykonania robót związanych z rozbiórką elementów dróg, ogrodzeń i przepustów może być wykorzystany sprzęt podany poniżej, lub inny zaakceptowany przez inspektora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pycharki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ładowarki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żurawie samochodowe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amochody ciężarowe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rywarki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łoty pneumatyczne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iły mechaniczne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frezarki nawierzchni,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oparki. 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</w:rPr>
        <w:t xml:space="preserve"> TRANSPORT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</w:rPr>
        <w:t xml:space="preserve">.1. Transport materiałów z rozbiórki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 z rozbiórki można przewozić dowolnym środkiem transportu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</w:rPr>
        <w:t xml:space="preserve"> WYKONANIE ROBÓT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 xml:space="preserve">.1. Wykonanie robót rozbiórkowych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rozbiórkowe elementów dróg, ogrodzeń i przepustów obejmują usunięcie z terenu budowy wszystkich elementów wymienionych w pkt 1.3, zgodnie z dokumentacją projektową, ST lub wskazanych przez inspektora .Jeśli dokumentacja projektowa nie zawiera dokumentacji inwentaryzacyjnej lub/i rozbiórkowej, Inspektor może polecić Wykonawcy sporządzenie takiej dokumentacji Roboty rozbiórkowe można wykonywać mechanicznie lub ręcznie w sposób określony w ST lub przez inspektora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rozbicia elementów, których nie przewiduje się odzyskać, w sposób ręczny lub mechaniczny z ew. przecięciem prętów zbrojeniowych i ich odgięciem,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 - oczyszczenia rozebranych elementów, przewidzianych do powtórnego użycia (z zaprawy, kawałków betonu, izolacji itp.) i ich posortowania. Wszystkie elementy możliwe do powtórnego wykorzystania powinny być usuwane bez powodowania zbędnych uszkodzeń. O ile uzyskane elementy nie stają się własnością Wykonawcy, powinien on przewieźć je na miejsce określone w ST lub wskazane przez Inspektora. Elementy i materiały, które zgodnie z ST stają się własnością Wykonawcy, powinny być usunięte z terenu budowy. 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 Doły w miejscach, gdzie nie przewiduje się wykonania wykopów drogowych należy wypełnić, warstwami, odpowiednim gruntem do poziomu otaczającego terenu i zagęścić zgodnie z wymaganiami określonymi w ST „Roboty ziemne”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/>
          <w:sz w:val="22"/>
          <w:szCs w:val="22"/>
        </w:rPr>
        <w:t xml:space="preserve"> OBMIAR ROBÓT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</w:rPr>
        <w:t xml:space="preserve">.1. Jednostka obmiarowa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stką obmiarową robót związanych z rozbiórką elementów dróg i ogrodzeń jest: - dla nawierzchni, podbudów i chodnika -m2 (metr kwadratowy), - dla krawężnika, opornika, obrzeża, ścieków prefabrykowanych, ogrodzeń, barier i poręczy -m (metr), - dla znaków drogowych -szt. (sztuka), - dla ław betonowych -m3 (metr sześcienny), -dla elementów prefabrykowanych betonowych i Żelbetowych -szt (sztuka)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dla wycinania prętów -szt (sztuka) </w:t>
      </w:r>
      <w:r>
        <w:br w:type="page"/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dla frezowania nawierzchni – m2 (metr kwadratowy)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la wywiezienia gruzu – m3 (metr sześcienny) -dla wywiezienia prefabrykatów – szt. (sztuka)</w:t>
      </w:r>
      <w:ins w:id="5" w:author="Zbigniew Giruć" w:date="2012-03-12T15:36:00Z">
        <w:r>
          <w:rPr>
            <w:rFonts w:cs="Arial" w:ascii="Arial" w:hAnsi="Arial"/>
            <w:sz w:val="22"/>
            <w:szCs w:val="22"/>
          </w:rPr>
          <w:br/>
        </w:r>
      </w:ins>
      <w:r>
        <w:rPr>
          <w:rFonts w:cs="Arial" w:ascii="Arial" w:hAnsi="Arial"/>
          <w:sz w:val="22"/>
          <w:szCs w:val="22"/>
        </w:rPr>
        <w:t xml:space="preserve">  </w:t>
        <w:tab/>
        <w:tab/>
        <w:tab/>
      </w:r>
      <w:r>
        <w:rPr>
          <w:rFonts w:cs="Arial" w:ascii="Arial" w:hAnsi="Arial"/>
          <w:b/>
          <w:sz w:val="28"/>
          <w:szCs w:val="28"/>
        </w:rPr>
        <w:t>2 KRAWĘŻNIKI BETONOWE</w:t>
        <w:tab/>
        <w:br/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WYKONANIE ROBÓT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. Wykonanie koryta pod ławy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yto pod ławy należy wykonywać zgodnie z PN-B-06050 [1]. Wymiary wykopu powinny odpowiadać wymiarom ławy w planie z uwzględnieniem w szerokości dna wykopu ew. konstrukcji szalunku. Wskaźnik zagęszczenia dna wykonanego koryta pod ławę powinien wynosić co najmniej 0,97 według normalnej metody Proctora.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Wykonanie ław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ław powinno być zgodne z BN-64/8845-02 [16].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 xml:space="preserve">.1. Ława betonowa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awy betonowe zwykłe w gruntach spoistych wykonuje się bez szalowania, przy gruntach sypkich należy stosować szalowanie. 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</w:rPr>
        <w:t xml:space="preserve"> Ustawienie krawężników betonowych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</w:rPr>
        <w:t xml:space="preserve">.1. Zasady ustawiania krawężników </w:t>
      </w:r>
    </w:p>
    <w:p>
      <w:pPr>
        <w:pStyle w:val="Default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ewnętrzna ściana krawężnika od strony chodnika powinna być po ustawieniu krawężnika obsypana piaskiem, żwirem, tłuczniem lub miejscowym gruntem przepuszczalnym, starannie ubitym.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ienie krawężników powinno być zgodne z BN-64/8845-02 [16].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</w:rPr>
        <w:t>3.2.</w:t>
      </w:r>
      <w:r>
        <w:rPr>
          <w:rFonts w:cs="Arial" w:ascii="Arial" w:hAnsi="Arial"/>
          <w:b/>
          <w:sz w:val="22"/>
          <w:szCs w:val="22"/>
        </w:rPr>
        <w:t xml:space="preserve"> Ustawienie krawężników na ławie betonowej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ianie krawężników na ławie betonowej wykonuje się na podsypce z piasku lub na podsypce cementowo-piaskowej o grubości 3 do 5 cm po zagęszczeniu.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</w:rPr>
        <w:t>3.3.</w:t>
      </w:r>
      <w:r>
        <w:rPr>
          <w:rFonts w:cs="Arial" w:ascii="Arial" w:hAnsi="Arial"/>
          <w:b/>
          <w:sz w:val="22"/>
          <w:szCs w:val="22"/>
        </w:rPr>
        <w:t xml:space="preserve"> Wypełnianie spoin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iny krawężników nie powinny przekraczać szerokości 1 cm. Spoiny należy wypełnić żwirem, piaskiem lub zaprawą cementowo-piaskową, przygotowaną w stosunku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:2. Zalewanie spoin krawężników zaprawą cementowo-piaskową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suje się wyłącznie do krawężników ustawionych na ławie betonowej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OBMIAR ROBÓT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2.1. Jednostka obmiarowa Jednostką obmiarową jest m (metr) ustawionego krawężnika betonowego. Jednostką obmiarową jest m3 (metr sześcienny) dla ław betonowych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ODBIÓR ROBÓT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1. Ogólne zasady odbioru robót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boty uznaje się za wykonane zgodnie z przedmiarem ST i wymaganiami inspektora jeżeli wszystkie pomiary i badania dały wyniki pozytywne.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2. Odbiór robót zanikających i ulegających zakryciu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owi robót zanikających i ulegających zakryciu podlegają: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onanie koryta pod ławę,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  <w:ins w:id="6" w:author="Zbigniew Giruć" w:date="2012-03-12T15:36:00Z"/>
        </w:rPr>
      </w:pPr>
      <w:r>
        <w:rPr>
          <w:rFonts w:cs="Arial" w:ascii="Arial" w:hAnsi="Arial"/>
          <w:sz w:val="22"/>
          <w:szCs w:val="22"/>
        </w:rPr>
        <w:t xml:space="preserve">- wykonanie ławy, </w:t>
        <w:br/>
        <w:t>- wykonanie podsypki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br/>
        <w:br/>
        <w:br/>
        <w:br/>
        <w:t>3</w:t>
      </w:r>
      <w:r>
        <w:rPr>
          <w:rFonts w:cs="Arial" w:ascii="Arial" w:hAnsi="Arial"/>
          <w:b/>
          <w:sz w:val="28"/>
          <w:szCs w:val="28"/>
        </w:rPr>
        <w:t xml:space="preserve"> BETONOWE OBRZEŻA CHODNIKOWE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WYKONANIE ROBÓT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. Wykonanie koryta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yto pod podsypkę (ławę) należy wykonywać zgodnie z PN-B-06050 [1]. Wymiary wykopu powinny odpowiadać wymiarom ławy w planie z uwzględnieniem w szerokości dna wykopu ew. konstrukcji szalunku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Podłoże lub podsypka (ława)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dłoże pod ustawienie obrzeża może stanowić rodzimy grunt piaszczysty lub podsypka (ława) ze żwiru lub piasku, o grubości warstwy od 3 do 5 cm po zagęszczeniu. Podsypkę (ławę) wykonuje się przez zasypanie koryta żwirem lub piaskiem i zagęszczenie </w:t>
        <w:br/>
        <w:t xml:space="preserve">z polewaniem wodą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</w:rPr>
        <w:t xml:space="preserve"> Ustawienie betonowych obrzeży chodnikowych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etonowe obrzeża chodnikowe należy ustawiać na wykonanym podłożu w miejscu i ze światłem (odległością górnej powierzchni obrzeża od ciągu komunikacyjnego)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ewnętrzna ściana obrzeża powinna być obsypana piaskiem, żwirem lub miejscowym gruntem przepuszczalnym, starannie ubitym. Spoiny nie powinny przekraczać szerokości </w:t>
        <w:br/>
        <w:t xml:space="preserve">1 cm. Należy wypełnić je piaskiem lub zaprawą cementowo-piaskową w stosunku 1:2. Spoiny przed zalaniem należy oczyścić i zmyć wodą. Spoiny muszą być wypełnione całkowicie na pełną głębokość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OBMIAR ROBÓT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1. Jednostka obmiarowa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stką obmiarową jest m (metr) ustawionego betonowego obrzeża chodnikowego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ODBIÓR ROBÓT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1. Ogólne zasady odbioru robót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oboty uznaje się za wykonane zgodnie z przedmiarem, ST i wymaganiami Inspektora, jeżeli wszystkie pomiary i badania dały wyniki pozytywne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2. Odbiór robót zanikających i ulegających zakryciu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owi robót zanikających i ulegających zakryciu podlegają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- wykonane koryto, </w:t>
        <w:tab/>
        <w:br/>
        <w:t xml:space="preserve">- wykonana podsypka. </w:t>
        <w:tab/>
        <w:br/>
        <w:br/>
        <w:br/>
        <w:br/>
        <w:br/>
        <w:br/>
      </w:r>
      <w:r>
        <w:rPr>
          <w:b/>
          <w:bCs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br/>
        <w:t xml:space="preserve">4 NAWIERZCHNIA Z KOSTKI BRUKOWEJ BETONOWEJ </w:t>
        <w:tab/>
        <w:br/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WYKONANIE ROBÓT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1. Podłoże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dłoże pod ułożenie nawierzchni z betonowych kostek brukowych może stanowić grunt piaszczysty rodzimy lub nasypowy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dokumentacja nie stanowi inaczej, to nawierzchnię z kostki brukowej przeznaczoną dla ruchu pieszego, rowerowego lub niewielkiego ruchu samochodowego, można wykonywać bezpośrednio na </w:t>
      </w:r>
      <w:r>
        <w:rPr>
          <w:rFonts w:cs="Arial" w:ascii="Arial" w:hAnsi="Arial"/>
          <w:color w:val="000000"/>
          <w:sz w:val="22"/>
          <w:szCs w:val="22"/>
        </w:rPr>
        <w:t xml:space="preserve">podłożu z gruntu piaszczystego w uprzednio wykonanym korycie. Grunt podłoża powinien być jednolity, przepuszczalny i zabezpieczony przed skutkami przemarzania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.2. Podbudowa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dzaj podbudowy przewidzianej do wykonania pod ułożenie nawierzchni z kostki brukowej powinien być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odny z dokumentacją 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budowę, w zależności od przeznaczenia, obciążenia ruchem i warunków gruntowo-wodnych, może stanowić: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grunt ulepszony pospółką, odpadami kamiennymi, żużlem wielkopiecowym, spoiwem itp.,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kruszywo naturalne lub łamane, stabilizowane mechanicznie,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podbudowa tłuczniowa, żwirowa lub żużlowa, lub inny rodzaj podbudowy określonej w dokumentacji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budowa powinna być przygotowana zgodnie z wymaganiami określonymi w specyfikacjach dla odpowiedniego rodzaju podbudowy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.3. Obramowanie nawierzchni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obramowania nawierzchni z betonowych kostek brukowych można stosować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rawężniki uliczne betonowe wg BN-80/6775-03/04 [6] lub inne typy krawężników zgodne z dokumentacją lub zaakceptowane przez Inspektora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4. Podsypka cementowo piaskowa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dsypkę należy stosować piasek z cementem portlandzkim zwykłym bez dodatków 35</w:t>
        <w:br/>
        <w:t xml:space="preserve"> w ilości cementu min. 11,7 kg/m²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rubość podsypki po zagęszczeniu powinna wynosić 5 cm. </w:t>
        <w:tab/>
        <w:br/>
        <w:br/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.5. Układanie nawierzchni z betonowych kostek brukowych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uwagi na różnorodność kształtów i kolorów produkowanych kostek, możliwe jest ułożenie dowolnego wzoru -wcześniej ustalonego w dokumentacji i zaakceptowanego przez Inspektora. Kostkę układa się na podsypce lub podłożu piaszczystym w taki sposób, aby szczeliny między kostkami wynosiły od 1 do 2 mm. Kostkę należy układać ok. 1,5 cm wyżej od projektowanej niwelety nawierzchni, gdyż w czasie wibrowania (ubijania) podsypka ulega zagęszczeniu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ułożeniu kostki, szczeliny należy wypełnić piaskiem, a następnie zamieść powierzchnię ułożonych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stek przy użyciu szczotek ręcznych lub mechanicznych i przystąpić do ubijania nawierzchni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zagęszczania nawierzchni z betonowych kostek brukowych nie wolno używać walca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ubiciu nawierzchni należy uzupełnić szczeliny piaskiem i zamieść nawierzchnię. Nawierzchnia z wypełnieniem spoin piaskiem nie wymaga pielęgnacji -może być zaraz oddana do ruchu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OBMIAR ROBÓT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1. Jednostka obmiarowa </w:t>
        <w:tab/>
        <w:br/>
      </w:r>
      <w:r>
        <w:rPr>
          <w:rFonts w:cs="Arial" w:ascii="Arial" w:hAnsi="Arial"/>
          <w:color w:val="000000"/>
          <w:sz w:val="22"/>
          <w:szCs w:val="22"/>
        </w:rPr>
        <w:t xml:space="preserve">Jednostką obmiarową jest m2 (metr kwadratowy) wykonanej nawierzchni z betonowej kostki brukowej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 ODBIÓR ROBÓT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1. Ogólne zasady odbioru robót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oboty uznaje się za wykonane zgodnie z dokumentacją ST i wymaganiami Inspektora, jeżeli wszystkie pomiary i badania dały wyniki pozytywne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2. Odbiór robót zanikających i ulegających zakryciu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orowi robót zanikających i ulegających zakryciu podlegają: </w:t>
      </w:r>
    </w:p>
    <w:p>
      <w:pPr>
        <w:pStyle w:val="Default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przygotowanie podłoża, 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ewentualnie wykonanie podbudowy, 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onanie podsypki, 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ewentualnie wykonanie ławy pod krawężniki. </w:t>
      </w:r>
    </w:p>
    <w:p>
      <w:pPr>
        <w:pStyle w:val="Default"/>
        <w:spacing w:lineRule="auto" w:line="360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2:00Z</dcterms:created>
  <dc:creator>Zbigniew Giruć</dc:creator>
  <dc:description/>
  <cp:keywords/>
  <dc:language>en-US</dc:language>
  <cp:lastModifiedBy>jbabik</cp:lastModifiedBy>
  <cp:lastPrinted>2012-03-12T15:50:00Z</cp:lastPrinted>
  <dcterms:modified xsi:type="dcterms:W3CDTF">2012-03-13T08:12:00Z</dcterms:modified>
  <cp:revision>2</cp:revision>
  <dc:subject/>
  <dc:title>SZCZEGÓŁOWE SPECYFIKACJE TECHNICZNE </dc:title>
</cp:coreProperties>
</file>