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0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budowa ulicy Tarnowieckiej z odwodnieniem, oświetleniem, urządzeniem zieleni drogowej, zabezpieczeniem urządzeń elektroenergetycznych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Dzielnicy Praga Południe m.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00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03-23T09:00:00Z</dcterms:modified>
  <cp:revision>2</cp:revision>
  <dc:subject/>
  <dc:title>Załącznik nr 3 do SIWZ</dc:title>
</cp:coreProperties>
</file>