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jc w:val="righ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Nr sprawy UD-VI-ZP/25/12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Times New (W1)" w:hAnsi="Times New (W1)" w:cs="Times New (W1)"/>
          <w:b/>
          <w:b/>
          <w:spacing w:val="100"/>
          <w:sz w:val="40"/>
          <w:szCs w:val="40"/>
        </w:rPr>
      </w:pPr>
      <w:r>
        <w:rPr>
          <w:rFonts w:cs="Times New (W1)" w:ascii="Times New (W1)" w:hAnsi="Times New (W1)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dot. art. 22 ustawy Pzp)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a (imię i nazwisko) 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Reprezentując firmę (nazwa)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>w postępowaniu na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dostawę tuszy, tonerów, bębnów światłoczułych oraz taśm barwiących do urządzeń drukujących, urządzeń wielofunkcyjnych i kserokopiarek na potrzeby Urzędu m. st. Warszawy Dzielnicy Praga-Południe w Warszawie, ul. Grochowska 274 i Podskarbińska 6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oświadczam, że firma spełnia warunki określone w art. 22 ustawy z dnia 29 stycznia 2004 r. prawo zamówień publicznych (t. jedn. Dz. U. z dnia 25 czerwca 2010 r. Nr 113, poz. 759 ze zm.) tj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znajduje się w sytuacji ekonomicznej i finansowej zapewniającej wykonanie zamówieni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/>
        <w:t xml:space="preserve">    </w:t>
      </w:r>
      <w:r>
        <w:rPr/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(W1)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0:33:00Z</dcterms:created>
  <dc:creator>Administrator</dc:creator>
  <dc:description/>
  <cp:keywords/>
  <dc:language>en-US</dc:language>
  <cp:lastModifiedBy>mbrysiak</cp:lastModifiedBy>
  <cp:lastPrinted>2012-03-15T10:40:00Z</cp:lastPrinted>
  <dcterms:modified xsi:type="dcterms:W3CDTF">2012-03-26T13:16:00Z</dcterms:modified>
  <cp:revision>4</cp:revision>
  <dc:subject/>
  <dc:title>Załącznik nr 2 do SIWZ</dc:title>
</cp:coreProperties>
</file>