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18</w:t>
      </w:r>
      <w:r>
        <w:rPr>
          <w:color w:val="000000"/>
        </w:rPr>
        <w:t>/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usług wykonanych w okresie ostatnich trzech lat przed upływem terminu składania ofert w zakresie niezbędnym do wykazania spełnienia warunku wiedzy i doświadczenia</w:t>
      </w:r>
    </w:p>
    <w:p>
      <w:pPr>
        <w:pStyle w:val="TextBody"/>
        <w:tabs>
          <w:tab w:val="clear" w:pos="708"/>
          <w:tab w:val="left" w:pos="720" w:leader="none"/>
        </w:tabs>
        <w:ind w:left="1258" w:right="578" w:hanging="107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720" w:leader="none"/>
        </w:tabs>
        <w:ind w:left="1258" w:right="578" w:hanging="95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1 - Publikacja ogłoszeń w prasie o zasięgu lokalnym obejmującym Dzielnicę Pragę-Południe i ewentualnie dzielnice sąsiedzkie *</w:t>
      </w:r>
    </w:p>
    <w:p>
      <w:pPr>
        <w:pStyle w:val="TextBody"/>
        <w:ind w:left="1134" w:right="578" w:hanging="95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2 - Publikacja ogłoszeń w prasie o zasięgu stołecznym obejmującym m.st. Warszawę i okolice *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tbl>
      <w:tblPr>
        <w:tblW w:w="10403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2551"/>
        <w:gridCol w:w="1702"/>
        <w:gridCol w:w="2410"/>
        <w:gridCol w:w="1813"/>
      </w:tblGrid>
      <w:tr>
        <w:trPr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podmiotu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(Wykonawca składający ofertę lub Podwykonawc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rodzaj usługi oraz termin i miejsce realizacj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Całkowit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wartość brutto usług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Wartość usługi wykonanej przez Wykonawcę składającego ofertę lub Podwykonawcę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Zamawiającego 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dołączyć dokumenty potwierdzające, że usługi zostały wykonane należyci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Wykonawcy lub osoby upoważnionej</w:t>
      </w:r>
    </w:p>
    <w:p>
      <w:pPr>
        <w:pStyle w:val="Normal"/>
        <w:ind w:right="-142" w:hanging="0"/>
        <w:jc w:val="center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2"/>
        <w:szCs w:val="22"/>
      </w:rPr>
      <w:t xml:space="preserve">* </w:t>
    </w:r>
    <w:r>
      <w:rPr/>
      <w:t>niepotrzebne skreślić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24:00Z</dcterms:created>
  <dc:creator>jmajecka</dc:creator>
  <dc:description/>
  <cp:keywords/>
  <dc:language>en-US</dc:language>
  <cp:lastModifiedBy>jbabik</cp:lastModifiedBy>
  <cp:lastPrinted>2010-11-18T12:01:00Z</cp:lastPrinted>
  <dcterms:modified xsi:type="dcterms:W3CDTF">2012-04-18T12:32:00Z</dcterms:modified>
  <cp:revision>8</cp:revision>
  <dc:subject/>
  <dc:title>Załącznik nr 4 do SIWZ</dc:title>
</cp:coreProperties>
</file>