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28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Remont podłóg korytarzy I i II piętra w Szkole Podstawowej nr 215, ul. Kwatery Głównej 13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y (podane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Cena jednostkowa brutto </w:t>
      </w:r>
      <w:r>
        <w:rPr>
          <w:sz w:val="22"/>
          <w:szCs w:val="22"/>
        </w:rPr>
        <w:t>wymiany podłóg powyżej zakresu podstawowego wynosi: …..………….….. zł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.......………...............…………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ena 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 realizację zakresu podstawowego wymiany podłóg wynosi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……………………………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ferujemy realizację zamówienia w terminie od 29.06.2012 r. do 24.08.2012 r.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(min. 12 m-cy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wartości nominalnej umowy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Wykonawcy lub osoby upoważnionej )</w:t>
      </w:r>
    </w:p>
    <w:p>
      <w:pPr>
        <w:pStyle w:val="Tekstpodstawowywcity3"/>
        <w:ind w:hanging="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365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134"/>
        <w:gridCol w:w="834"/>
      </w:tblGrid>
      <w:tr>
        <w:trPr>
          <w:trHeight w:val="3894" w:hRule="atLeast"/>
        </w:trPr>
        <w:tc>
          <w:tcPr>
            <w:tcW w:w="39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</w:tc>
        <w:tc>
          <w:tcPr>
            <w:tcW w:w="8134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4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9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4-24T07:56:00Z</dcterms:modified>
  <cp:revision>49</cp:revision>
  <dc:subject/>
  <dc:title>Załącznik Nr 1</dc:title>
</cp:coreProperties>
</file>