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48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Budowa ulicy Nowopoligonowej w Dzielnicy Praga Południe m. st. Warszawy – I etap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22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2-08-02T08:22:00Z</dcterms:modified>
  <cp:revision>2</cp:revision>
  <dc:subject/>
  <dc:title>Załącznik nr 3 do SIWZ</dc:title>
</cp:coreProperties>
</file>