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50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Budowę szkolnego placu zabaw w ramach programu „Radosna Szkoła” przy SP Nr 141, ul. Szaserów 117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2-08-17T10:56:00Z</dcterms:modified>
  <cp:revision>44</cp:revision>
  <dc:subject/>
  <dc:title>Załącznik nr 2 do SIWZ</dc:title>
</cp:coreProperties>
</file>