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66/12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pierwsza – artykuły biurowe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Osoba upoważniona do składania ofert w trakcie aukcji elektronicznej: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ię i nazwisko: …………………………………….……………………………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e-mail do korespondencji: ……………………….…@........................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lang w:val="de-DE"/>
        </w:rPr>
      </w:pPr>
      <w:r>
        <w:rPr>
          <w:rFonts w:cs="Arial" w:ascii="Arial" w:hAnsi="Arial"/>
          <w:b w:val="false"/>
          <w:sz w:val="24"/>
          <w:lang w:val="de-DE"/>
        </w:rPr>
      </w:r>
    </w:p>
    <w:p>
      <w:pPr>
        <w:pStyle w:val="TextBody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>„Zakup artykułów biurowych i papieru xero na potrzeby Urzędu Dzielnicy  Praga-Południe przy ul. Grochowskiej 274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dostawę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spacing w:lineRule="atLeast" w:line="120" w:before="0" w:after="0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Termin realizacji zamówienia: od </w:t>
      </w:r>
      <w:r>
        <w:rPr>
          <w:rFonts w:cs="Arial" w:ascii="Arial" w:hAnsi="Arial"/>
        </w:rPr>
        <w:t>następnego dnia po jej zawarciu do dnia 20 grudnia 2013 r.                        z zastrzeżeniem ust. 4 wzoru umowy.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 przypadku wyboru niniejszej oferty.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a 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 xml:space="preserve">Nr sprawy UD-VI-ZP/66/12 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do oferty załączamy próbki artykułów biurowych wymaganych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18"/>
          <w:u w:val="single"/>
        </w:rPr>
      </w:pPr>
      <w:r>
        <w:rPr>
          <w:rFonts w:cs="Arial" w:ascii="Arial" w:hAnsi="Arial"/>
          <w:i/>
          <w:sz w:val="22"/>
          <w:szCs w:val="18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2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8:00Z</dcterms:created>
  <dc:creator>Romuald Żarnecki</dc:creator>
  <dc:description/>
  <cp:keywords/>
  <dc:language>en-US</dc:language>
  <cp:lastModifiedBy>aosowiecki</cp:lastModifiedBy>
  <cp:lastPrinted>2010-06-11T13:52:00Z</cp:lastPrinted>
  <dcterms:modified xsi:type="dcterms:W3CDTF">2012-11-08T11:38:00Z</dcterms:modified>
  <cp:revision>13</cp:revision>
  <dc:subject/>
  <dc:title>Załącznik Nr 1</dc:title>
</cp:coreProperties>
</file>