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13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usługi zamieszczania w prasie ogłoszeń Urzędu Dzielnicy Praga - Południe m. st. Warszawy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3-02-01T10:40:00Z</dcterms:modified>
  <cp:revision>47</cp:revision>
  <dc:subject/>
  <dc:title>Załącznik nr 3 do SIWZ</dc:title>
</cp:coreProperties>
</file>