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6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nie aktualizacji projektu modernizacji instalacji elektrycznej w budynku Zespołu Szkół nr 12 przy ulicy Siennickiej 15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3-15T11:24:00Z</cp:lastPrinted>
  <dcterms:modified xsi:type="dcterms:W3CDTF">2013-03-15T10:26:00Z</dcterms:modified>
  <cp:revision>5</cp:revision>
  <dc:subject/>
  <dc:title>Załącznik nr 3 do SIWZ</dc:title>
</cp:coreProperties>
</file>