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15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Wykonanie dokumentacji projektowej wymiany instalacji zimnej i ciepłej wody w budynku Gimnazjum nr 20 przy ul. Afrykańskiej 11 w Dzielnicy Praga – Południe m. st. 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ostulowany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termin realizacji zamówienia: do dnia do </w:t>
      </w:r>
      <w:r>
        <w:rPr>
          <w:rFonts w:cs="Arial" w:ascii="Arial" w:hAnsi="Arial"/>
          <w:iCs/>
          <w:szCs w:val="22"/>
        </w:rPr>
        <w:t>31.05.2013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przewiduje finansowanie zadania w 2013 roku, płatne fakturą końcową na podstawie protokółu odbioru końcowego </w:t>
      </w:r>
      <w:r>
        <w:rPr>
          <w:rFonts w:eastAsia="Arial Unicode MS" w:cs="Arial" w:ascii="Arial" w:hAnsi="Arial"/>
        </w:rPr>
        <w:t>po sprawdzeniu i weryfikacji dokumentacji przez Zamawiającego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5/13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03-08T10:38:00Z</dcterms:modified>
  <cp:revision>119</cp:revision>
  <dc:subject/>
  <dc:title>Załącznik Nr 1</dc:title>
</cp:coreProperties>
</file>