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2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Naprawę schodów wejściowych w Przedszkolu nr 218 przy ul. Rechniewskiego 5b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3-14T13:52:00Z</dcterms:modified>
  <cp:revision>53</cp:revision>
  <dc:subject/>
  <dc:title>Załącznik nr 3 do SIWZ</dc:title>
</cp:coreProperties>
</file>