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2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Naprawę schodów wejściowych w Przedszkolu nr 218 przy ul. Rechniewskiego 5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3-11T13:41:00Z</dcterms:modified>
  <cp:revision>39</cp:revision>
  <dc:subject/>
  <dc:title>Załącznik nr 2 do SIWZ</dc:title>
</cp:coreProperties>
</file>