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28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center"/>
        <w:rPr>
          <w:rFonts w:cs="Arial"/>
          <w:spacing w:val="100"/>
          <w:sz w:val="40"/>
          <w:szCs w:val="40"/>
          <w:u w:val="single"/>
        </w:rPr>
      </w:pPr>
      <w:r>
        <w:rPr>
          <w:rFonts w:cs="Arial"/>
          <w:spacing w:val="100"/>
          <w:sz w:val="40"/>
          <w:szCs w:val="40"/>
          <w:u w:val="single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stawę sprzętu gastronomicznego oraz dydaktycznego na potrzeby projektu „Profesjonalista rynku  gastronomicznego” realizowanego w ramach Programu Operacyjnego „Kapitał Ludzki w Zespole Szkół Gastronomiczno-Hotelarskich przy ul. Majdańskiej 30/36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przedstawiciela(-li) firmy Wykonawcy</w:t>
      </w:r>
    </w:p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3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11T08:44:00Z</dcterms:modified>
  <cp:revision>8</cp:revision>
  <dc:subject/>
  <dc:title>WZÓR UMOWY DOSTAWY</dc:title>
</cp:coreProperties>
</file>