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39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Dowóz niepełnosprawnych dzieci do szkół i placówek oświatowych od 2 września 2013 r. do 29 sierpnia 2014 r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0 r. Nr 113, poz. 759 z późn. zm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0-06-21T10:35:00Z</cp:lastPrinted>
  <dcterms:modified xsi:type="dcterms:W3CDTF">2013-05-14T08:19:00Z</dcterms:modified>
  <cp:revision>43</cp:revision>
  <dc:subject/>
  <dc:title>Załącznik nr 2 do SIWZ</dc:title>
</cp:coreProperties>
</file>