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45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Dowóz dzieci zamieszkałych przy ulicy Dudziarskiej do szkół, oddziału „0” i oddziału dla dzieci    pięcioletnich  w przedszkolach od </w:t>
        <w:br/>
        <w:t>2 września  2013 roku do 29 sierpnia 2014 roku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05-27T13:51:00Z</cp:lastPrinted>
  <dcterms:modified xsi:type="dcterms:W3CDTF">2013-05-27T11:51:00Z</dcterms:modified>
  <cp:revision>47</cp:revision>
  <dc:subject/>
  <dc:title>Załącznik nr 2 do SIWZ</dc:title>
</cp:coreProperties>
</file>