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57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mianę nawierzchni jezdni i chodnika ul. Styki na odcinku pomiędzy ul. Obrońców, a ul. Zwycięzców w Warszaw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7-17T07:05:00Z</dcterms:modified>
  <cp:revision>60</cp:revision>
  <dc:subject/>
  <dc:title>Załącznik nr 3 do SIWZ</dc:title>
</cp:coreProperties>
</file>