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57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Wymiana nawierzchni jezdni i chodnika ul. Styki na odcinku pomiędzy ul. Obrońców, a ul. Zwycięzców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247" w:right="1287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dcterms:modified xsi:type="dcterms:W3CDTF">2013-07-17T07:06:00Z</dcterms:modified>
  <cp:revision>12</cp:revision>
  <dc:subject/>
  <dc:title>Załącznik nr 9 do SIWZ</dc:title>
</cp:coreProperties>
</file>