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color w:val="000000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Nr sprawy UD-VI-ZP/60/13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Remont schodów wejściowych i gzymsów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4"/>
          <w:szCs w:val="24"/>
        </w:rPr>
        <w:t>w Przedszkolu nr 46 przy ul. Jordanowskiej 3 w Warszawi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0 r. Nr 113, poz. 759 z późn. zm).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aosowiecki</cp:lastModifiedBy>
  <cp:lastPrinted>2011-03-02T09:03:00Z</cp:lastPrinted>
  <dcterms:modified xsi:type="dcterms:W3CDTF">2013-07-30T11:21:00Z</dcterms:modified>
  <cp:revision>62</cp:revision>
  <dc:subject/>
  <dc:title>Załącznik nr 3 do SIWZ</dc:title>
</cp:coreProperties>
</file>