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r sprawy UD-VI-ZP/61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Remont schodów wejściowych i ogrodzenia w Przedszkolu nr 179 przy ul. Jarocińskiej 12/1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 brutto </w:t>
      </w:r>
      <w:r>
        <w:rPr>
          <w:rFonts w:cs="Arial" w:ascii="Arial" w:hAnsi="Arial"/>
          <w:sz w:val="22"/>
          <w:szCs w:val="22"/>
        </w:rPr>
        <w:t xml:space="preserve"> naprawy  schodów, o których mowa  w pkt. 10 ppkt 1 I i II    SIWZ wynosi ……………… zł. (słownie:……………………………………………………………..………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jednostkowa brutto</w:t>
      </w:r>
      <w:r>
        <w:rPr>
          <w:rFonts w:cs="Arial" w:ascii="Arial" w:hAnsi="Arial"/>
          <w:sz w:val="22"/>
          <w:szCs w:val="22"/>
        </w:rPr>
        <w:t xml:space="preserve"> wymiany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grodzenia, o którym mowa w pkt. 10 ppkt 1 III.  SIWZ wynosi ……………… zł. (słownie: ………………………………………………………………………………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4 tygodnie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61/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09T11:10:00Z</cp:lastPrinted>
  <dcterms:modified xsi:type="dcterms:W3CDTF">2013-08-09T06:53:00Z</dcterms:modified>
  <cp:revision>157</cp:revision>
  <dc:subject/>
  <dc:title>Załącznik Nr 1</dc:title>
</cp:coreProperties>
</file>