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67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Całodobową ochronę osób i mienia w parkach: im. Obwodu Praga Armii Krajowej, „Nad Balatonem” i Znicza </w:t>
      </w:r>
      <w:r>
        <w:rPr>
          <w:rFonts w:cs="Arial" w:ascii="Arial" w:hAnsi="Arial"/>
          <w:b/>
          <w:bCs/>
          <w:sz w:val="24"/>
          <w:szCs w:val="24"/>
        </w:rPr>
        <w:t xml:space="preserve">oraz bieżącą eksploatację, konserwację i naprawy systemu monitoringu w miejscu jego zainstalowania </w:t>
      </w:r>
      <w:r>
        <w:rPr>
          <w:rFonts w:cs="Arial" w:ascii="Arial" w:hAnsi="Arial"/>
          <w:b/>
          <w:sz w:val="24"/>
          <w:szCs w:val="24"/>
        </w:rPr>
        <w:t>w Parku „Nad Balatonem” w latach 2013- 201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20" w:right="581" w:hanging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k im. Obwodu Praga Armii Krajowej*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right="581" w:hanging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k „Nad Balatonem”*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right="581" w:hanging="540"/>
        <w:jc w:val="both"/>
        <w:rPr/>
      </w:pPr>
      <w:r>
        <w:rPr>
          <w:rFonts w:cs="Arial" w:ascii="Arial" w:hAnsi="Arial"/>
          <w:b/>
          <w:sz w:val="24"/>
        </w:rPr>
        <w:t>Park Znicza*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1077" w:gutter="0" w:header="0" w:top="851" w:footer="4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477"/>
        </w:tabs>
        <w:ind w:left="1477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9-11T09:21:00Z</dcterms:modified>
  <cp:revision>68</cp:revision>
  <dc:subject/>
  <dc:title>Załącznik nr 3 do SIWZ</dc:title>
</cp:coreProperties>
</file>