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7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miana opraw oświetleniowych latarń zlokalizowanych w drogach gminnych Dzielnicy Praga-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0-08T07:21:00Z</dcterms:modified>
  <cp:revision>25</cp:revision>
  <dc:subject/>
  <dc:title>Załącznik nr 9 do SIWZ</dc:title>
</cp:coreProperties>
</file>