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c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93</w:t>
      </w:r>
      <w:r>
        <w:rPr>
          <w:color w:val="000000"/>
        </w:rPr>
        <w:t>/13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  <w:t>FORMULARZ  OFERTY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rFonts w:cs="Arial" w:ascii="Arial" w:hAnsi="Arial"/>
          <w:b/>
          <w:u w:val="single"/>
        </w:rPr>
        <w:t>Część czwarta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2"/>
          <w:szCs w:val="22"/>
        </w:rPr>
        <w:t>konserwacja systemów bezpieczeństwa w obiektach Urzędu Dzielnicy Praga – Południe w Warszawie</w:t>
      </w:r>
      <w:r>
        <w:rPr/>
        <w:t>.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NIP: ………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serwacja instalacji i urządzeń elektrycznych w obiektach Urzędu Dzielnicy Praga – Południe w Warszawie; konserwacja urządzeń dźwigowych w budynku Urzędu Dzielnicy Praga – Południe w Warszawie; konserwacja instalacji i utrzymanie w ruchu central telefonicznych, sieci telefonicznej i logicznej w obiektach Urzędu Dzielnicy Praga – Południe w Warszawie; konserwacja systemów bezpieczeństwa w obiektach Urzędu Dzielnicy Praga – Południe w Warszaw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przedkładamy niniejszą ofertę dotyczącą </w:t>
      </w:r>
      <w:r>
        <w:rPr>
          <w:b/>
          <w:sz w:val="22"/>
          <w:szCs w:val="22"/>
        </w:rPr>
        <w:t xml:space="preserve">konserwacja systemów bezpieczeństwa w obiektach Urzędu Dzielnicy Praga – Południe w Warszawie </w:t>
      </w:r>
      <w:r>
        <w:rPr/>
        <w:t>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 zł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brutto jednego przeglądu konserwacyjnego systemów ,o których mowa w  § 1 ust. 1 pkt 1 lit. a, b, c  i  d  oraz  pkt. 3 lit. a i b wzoru umowy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 zł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4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brutto jednego przeglądu konserwacyjnego systemów ,o których mowa w  § 1 ust.1  pkt 2 lit. a, b,c i d  oraz  pkt. 4 lit. a, b i c wzoru umowy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810"/>
      </w:tblGrid>
      <w:tr>
        <w:trPr>
          <w:trHeight w:val="662" w:hRule="atLeast"/>
        </w:trPr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 zł</w:t>
            </w:r>
          </w:p>
        </w:tc>
        <w:tc>
          <w:tcPr>
            <w:tcW w:w="481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brutto jednej kalibracji dwóch sztuk detektorów gazu, o których mowa w § 1 ust.1  pkt 5 wzoru umowy,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4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 zł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brutto jednego  czysz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komór czujek optycznych i sprawdzenie poprawności ich działania, o których mowa w § 1 ust.1  pkt 6 wzoru umowy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C5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 zł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brutto jednej roboczogodziny o której mowa w § 6 ust. 8 wzoru umow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C6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 zł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szty brutto jednego  dojazdu, o którym mowa w w § 6 ust. 9 wzoru umowy.  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C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  <w:b/>
        </w:rPr>
        <w:t xml:space="preserve"> =[ (C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 × 4) + (C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× 2) + C</w:t>
      </w:r>
      <w:r>
        <w:rPr>
          <w:rFonts w:cs="Arial" w:ascii="Arial" w:hAnsi="Arial"/>
          <w:b/>
          <w:vertAlign w:val="subscript"/>
        </w:rPr>
        <w:t>3</w:t>
      </w:r>
      <w:r>
        <w:rPr>
          <w:rFonts w:cs="Arial" w:ascii="Arial" w:hAnsi="Arial"/>
          <w:b/>
        </w:rPr>
        <w:t xml:space="preserve"> + C</w:t>
      </w:r>
      <w:r>
        <w:rPr>
          <w:rFonts w:cs="Arial" w:ascii="Arial" w:hAnsi="Arial"/>
          <w:b/>
          <w:vertAlign w:val="subscript"/>
        </w:rPr>
        <w:t xml:space="preserve">4 </w:t>
      </w:r>
      <w:r>
        <w:rPr>
          <w:rFonts w:cs="Arial" w:ascii="Arial" w:hAnsi="Arial"/>
          <w:b/>
        </w:rPr>
        <w:t>] x 0,80 + [(C</w:t>
      </w:r>
      <w:r>
        <w:rPr>
          <w:rFonts w:cs="Arial" w:ascii="Arial" w:hAnsi="Arial"/>
          <w:b/>
          <w:vertAlign w:val="subscript"/>
        </w:rPr>
        <w:t>5</w:t>
      </w:r>
      <w:r>
        <w:rPr>
          <w:rFonts w:cs="Arial" w:ascii="Arial" w:hAnsi="Arial"/>
          <w:b/>
        </w:rPr>
        <w:t xml:space="preserve"> x 20 x 12) + (C</w:t>
      </w:r>
      <w:r>
        <w:rPr>
          <w:rFonts w:cs="Arial" w:ascii="Arial" w:hAnsi="Arial"/>
          <w:b/>
          <w:vertAlign w:val="subscript"/>
        </w:rPr>
        <w:t>6</w:t>
      </w:r>
      <w:r>
        <w:rPr>
          <w:rFonts w:cs="Arial" w:ascii="Arial" w:hAnsi="Arial"/>
          <w:b/>
        </w:rPr>
        <w:t xml:space="preserve"> X 8 x 12)] x 0,20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</w:t>
      </w:r>
      <w:r>
        <w:rPr>
          <w:b/>
          <w:u w:val="single"/>
          <w:vertAlign w:val="subscript"/>
        </w:rPr>
        <w:t xml:space="preserve">0 </w:t>
      </w:r>
      <w:r>
        <w:rPr>
          <w:b/>
          <w:u w:val="single"/>
        </w:rPr>
        <w:t>- 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>:</w:t>
      </w:r>
      <w:r>
        <w:rPr/>
        <w:t>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before="120" w:after="0"/>
        <w:ind w:firstLine="360"/>
        <w:jc w:val="both"/>
        <w:textAlignment w:val="baseline"/>
        <w:rPr>
          <w:sz w:val="24"/>
        </w:rPr>
      </w:pPr>
      <w:r>
        <w:rPr>
          <w:b/>
        </w:rPr>
        <w:t xml:space="preserve">podana wyżej cena brutto służyć będzie tylko do porównania i wyboru najkorzystniejszej </w:t>
        <w:br/>
        <w:t xml:space="preserve">     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Oświadczamy, że posiadamy autoryzację producenta central oddymiania D+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ind w:hanging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kstpodstawowywcity3"/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, ......................... </w:t>
      </w:r>
      <w:r>
        <w:rPr>
          <w:sz w:val="22"/>
        </w:rPr>
        <w:t>2013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1:34:00Z</dcterms:created>
  <dc:creator>Romuald Żarnecki</dc:creator>
  <dc:description/>
  <cp:keywords/>
  <dc:language>en-US</dc:language>
  <cp:lastModifiedBy>mbrysiak</cp:lastModifiedBy>
  <cp:lastPrinted>2012-11-08T12:27:00Z</cp:lastPrinted>
  <dcterms:modified xsi:type="dcterms:W3CDTF">2013-11-21T12:53:00Z</dcterms:modified>
  <cp:revision>9</cp:revision>
  <dc:subject/>
  <dc:title>Załącznik Nr 1</dc:title>
</cp:coreProperties>
</file>