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                                           Załącznik nr 9 do SIWZ</w:t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ab/>
        <w:tab/>
        <w:t xml:space="preserve"> Nr sprawy UD-VI-ZP/95/13</w:t>
      </w:r>
      <w:r>
        <w:rPr>
          <w:sz w:val="18"/>
          <w:szCs w:val="18"/>
        </w:rPr>
        <w:t xml:space="preserve"> </w:t>
      </w:r>
    </w:p>
    <w:p>
      <w:pPr>
        <w:pStyle w:val="Header"/>
        <w:rPr>
          <w:sz w:val="18"/>
          <w:szCs w:val="18"/>
        </w:rPr>
      </w:pPr>
      <w:r>
        <w:rPr/>
        <w:tab/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RUKCJA KONSERWACJI DACHU ALUMINIOWO-SZKLANEGO zlokalizowanego w budynku Urzędu Dzielnicy Praga – Południe przy ul. Grochowskiej 274 w Warszaw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GÓL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1100" w:hanging="550"/>
        <w:jc w:val="both"/>
        <w:rPr/>
      </w:pPr>
      <w:r>
        <w:rPr>
          <w:rFonts w:cs="Arial" w:ascii="Arial" w:hAnsi="Arial"/>
          <w:sz w:val="22"/>
          <w:szCs w:val="22"/>
        </w:rPr>
        <w:t>Teren prac zlokalizowany jest na wewnętrznym patio budynku i obejmuj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30" w:leader="none"/>
        </w:tabs>
        <w:ind w:left="14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aluminiowo – szklan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30" w:leader="none"/>
        </w:tabs>
        <w:ind w:left="14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ową opaskę wokoło prostokątnego dach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30" w:leader="none"/>
        </w:tabs>
        <w:ind w:left="1430" w:hanging="330"/>
        <w:jc w:val="both"/>
        <w:rPr/>
      </w:pPr>
      <w:r>
        <w:rPr>
          <w:rFonts w:cs="Arial" w:ascii="Arial" w:hAnsi="Arial"/>
          <w:sz w:val="22"/>
          <w:szCs w:val="22"/>
        </w:rPr>
        <w:t>eliptyczny dach pełny na którym  znajduję się czerpnia powietrza, zsyp śniegu  oraz klapy oddymiające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30" w:leader="none"/>
        </w:tabs>
        <w:ind w:left="14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lowy trap techniczny łączący betonową opaskę z eliptycznym dachem pełnym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30" w:leader="none"/>
        </w:tabs>
        <w:ind w:left="14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ęcie bieżącej wody zlokalizowane na ścianie budy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jście techniczne na teren prac znajduje się na klatce schodowej pomiędzy I i II pięt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nserwacji dachu aluminiowo – szklanego służą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myjący – rozcieńczony w wodzie  płyn do mycia powierzchni szklanych o obojętnym pH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rzędzia – pieluchy tetrowe oraz gąbki i ściągaczki wyposażone w wysięgniki teleskopowe, wąż gumowy miękki podłączony do ujęcia bieżącej w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CZYNNOŚCI DO WYKONANIA PRZED PRZYSTĄPIENIEM DO KONSERW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ć osobom nadzorującym przybycie na teren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ć kartę charakterystyki środka my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rać klucze z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550"/>
        <w:jc w:val="both"/>
        <w:rPr/>
      </w:pPr>
      <w:r>
        <w:rPr>
          <w:rFonts w:cs="Arial" w:ascii="Arial" w:hAnsi="Arial"/>
          <w:sz w:val="22"/>
          <w:szCs w:val="22"/>
        </w:rPr>
        <w:t>Po wejściu na teren patio zabezpieczyć wejście przed wstępem osób niepowoł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przygotować środki myjące i narzędz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CZYNNOŚCI DO WYKONAIA W TRAKCIE KONSERW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rac dopuszcza się wyłącznie poruszanie po betonowej opasce wokół prostokątnego patio,  eliptycznym dachu pełnym oraz trapie technicz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konserwacji należ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220"/>
        <w:jc w:val="both"/>
        <w:rPr/>
      </w:pPr>
      <w:r>
        <w:rPr>
          <w:rFonts w:cs="Arial" w:ascii="Arial" w:hAnsi="Arial"/>
          <w:sz w:val="22"/>
          <w:szCs w:val="22"/>
        </w:rPr>
        <w:t>nanieść gąbką równomierną warstwę przygotowanego środka myjącego na powierzchnię dach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rowadzić równomiernie uzyskując pian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220"/>
        <w:jc w:val="both"/>
        <w:rPr/>
      </w:pPr>
      <w:r>
        <w:rPr>
          <w:rFonts w:cs="Arial" w:ascii="Arial" w:hAnsi="Arial"/>
          <w:sz w:val="22"/>
          <w:szCs w:val="22"/>
        </w:rPr>
        <w:t>spłukać bieżącą wod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ności powtarzać, aż do całkowitego usunięcia zanieczyszcze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00" w:leader="none"/>
        </w:tabs>
        <w:ind w:left="1100" w:hanging="660"/>
        <w:jc w:val="both"/>
        <w:rPr/>
      </w:pPr>
      <w:r>
        <w:rPr>
          <w:rFonts w:cs="Arial" w:ascii="Arial" w:hAnsi="Arial"/>
          <w:sz w:val="22"/>
          <w:szCs w:val="22"/>
        </w:rPr>
        <w:t>Po umyciu pozostałości wody znajdujące się na powierzchni dachu usunąć ściągaczką teleskopową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CZYNNOŚCI DO WYKONAIA PO WYKONANIU KONSERWACJ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1100" w:hanging="550"/>
        <w:jc w:val="both"/>
        <w:rPr/>
      </w:pPr>
      <w:r>
        <w:rPr>
          <w:rFonts w:cs="Arial" w:ascii="Arial" w:hAnsi="Arial"/>
          <w:sz w:val="22"/>
          <w:szCs w:val="22"/>
        </w:rPr>
        <w:t xml:space="preserve">Uprzątnąć teren prac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knąć ujecie w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NNOŚCI ZABRON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onione jest wchodzenie  i poruszanie się po aluminiowo-szklanym  dach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550"/>
        <w:jc w:val="both"/>
        <w:rPr/>
      </w:pPr>
      <w:r>
        <w:rPr>
          <w:rFonts w:cs="Arial" w:ascii="Arial" w:hAnsi="Arial"/>
          <w:sz w:val="22"/>
          <w:szCs w:val="22"/>
        </w:rPr>
        <w:t>Zabronione jest stosowanie do konserwacji dachu środków kwasowo -zasadowych oraz rozpuszczalników organicznych i materiałów ściernych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540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Instrukcję opracowano na podstawie zaleceń zawartych w piśmie z dnia 1 lipca 2011 r.,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ykonawcy dachu firmy INTER-BUD SYSTEMY ELEWACYJNE Sp. z o. 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45:00Z</dcterms:created>
  <dc:creator>psluzek</dc:creator>
  <dc:description/>
  <cp:keywords/>
  <dc:language>en-US</dc:language>
  <cp:lastModifiedBy>aosowiecki</cp:lastModifiedBy>
  <cp:lastPrinted>2011-08-11T10:56:00Z</cp:lastPrinted>
  <dcterms:modified xsi:type="dcterms:W3CDTF">2013-11-21T13:18:00Z</dcterms:modified>
  <cp:revision>9</cp:revision>
  <dc:subject/>
  <dc:title>INSTRUKCJA KONSERWACJI DACHU ALUMINIOWO-SZKLANEGO zlokalizowanego na wewnętrznym patio budynku Urzędu Dzielnicy Praga – Południe przy ul</dc:title>
</cp:coreProperties>
</file>