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95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siadanym stażu, wykonywanym zawodzie i 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 wymienionymi osobami przez podmiot składający ofertę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ją wiedzę i uprawnienia oraz będą wykonywać przedmiotowe zamówienie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3-11-21T10:49:00Z</dcterms:modified>
  <cp:revision>41</cp:revision>
  <dc:subject/>
  <dc:title>Załącznik nr 7 do SIWZ</dc:title>
</cp:coreProperties>
</file>