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4/14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rząd m. st. Warszaw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</w:t>
      </w:r>
      <w:r>
        <w:rPr>
          <w:rFonts w:cs="Arial" w:ascii="Arial" w:hAnsi="Arial"/>
        </w:rPr>
        <w:t>: „</w:t>
      </w:r>
      <w:r>
        <w:rPr>
          <w:rFonts w:cs="Arial" w:ascii="Arial" w:hAnsi="Arial"/>
          <w:b/>
        </w:rPr>
        <w:t>Remonty cząstkowe jezdni o nawierzchni bitumicznej oraz awaryjne czyszczenie kanalizacji deszczowej na drogach gminnych położonych na terenie Dzielnicy Praga-Południe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 ceną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/>
          <w:b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/>
          <w:b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roboczogodziny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>Okres gwarancji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12 miesięcy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od odbioru jednostkowego zlecenia.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numPr>
          <w:ilvl w:val="0"/>
          <w:numId w:val="2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zamówienia: w okresie od dnia zawarcia umowy do 19 grudnia 2014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ab/>
        <w:tab/>
        <w:t xml:space="preserve">          </w:t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18"/>
          <w:szCs w:val="18"/>
        </w:rPr>
        <w:t>przedstawiciela (-li) firmy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Nr sprawy UD-VI-ZP/4/14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wniesienia wadium w kwocie 20.000,00 zł.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wniesienia zabezpieczenia należytego wykonania umowy w wysokości 5 % wartości umowy (brutto) podanej w ofercie, najpóźniej w dniu zawarcia umowy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</w:tabs>
        <w:overflowPunct w:val="false"/>
        <w:spacing w:lineRule="auto" w:line="360"/>
        <w:ind w:left="1077" w:hanging="72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azania oryginałów dokumentów wskazanych w SIWZ (pkt 3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4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aosowiecki</cp:lastModifiedBy>
  <cp:lastPrinted>2012-06-13T13:37:00Z</cp:lastPrinted>
  <dcterms:modified xsi:type="dcterms:W3CDTF">2014-02-06T12:09:00Z</dcterms:modified>
  <cp:revision>126</cp:revision>
  <dc:subject/>
  <dc:title>Załącznik Nr 1</dc:title>
</cp:coreProperties>
</file>