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1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4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cząstkowe jezdni o nawierzchni bitumicznej oraz awaryjne czyszczenie kanalizacji deszczowej na drogach gminnych położonych na terenie Dzielnicy Praga - Połudn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1-27T12:49:00Z</dcterms:modified>
  <cp:revision>37</cp:revision>
  <dc:subject/>
  <dc:title>Załącznik nr 9 do SIWZ</dc:title>
</cp:coreProperties>
</file>