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9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zebudowa ulicy Kobielskiej o długości 650 mb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Dzielnicy Praga- Południe m.st. Warszawy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(realizacja w systemie „zaprojektuj i wybuduj”)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mbrysiak</cp:lastModifiedBy>
  <cp:lastPrinted>2014-03-24T10:12:00Z</cp:lastPrinted>
  <dcterms:modified xsi:type="dcterms:W3CDTF">2014-03-24T09:12:00Z</dcterms:modified>
  <cp:revision>6</cp:revision>
  <dc:subject/>
  <dc:title>Załącznik nr 3 do SIWZ</dc:title>
</cp:coreProperties>
</file>