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19/14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Wymianę poziomów zimnej i ciepłej wody, instalacji </w:t>
        <w:br/>
        <w:t>p. poż., doposażenie w ciepłą wodę sanitariatu oraz remont sanitariatu w IV Liceum ogólnokształcącym przy ul. Saskiej 59 w Warszawi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0:00Z</dcterms:created>
  <dc:creator>Administrator</dc:creator>
  <dc:description/>
  <cp:keywords/>
  <dc:language>en-US</dc:language>
  <cp:lastModifiedBy>aosowiecki</cp:lastModifiedBy>
  <cp:lastPrinted>2013-10-24T08:06:00Z</cp:lastPrinted>
  <dcterms:modified xsi:type="dcterms:W3CDTF">2014-03-04T13:10:00Z</dcterms:modified>
  <cp:revision>70</cp:revision>
  <dc:subject/>
  <dc:title>Załącznik nr 2 do SIWZ</dc:title>
</cp:coreProperties>
</file>