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9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19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miana poziomów zimnej i ciepłej wody, instalacji p. poż., doposażenie w ciepłą wodę sanitariatu oraz remont sanitariatu w IV Liceum ogólnokształcącym przy ul. Saskiej 59 w Warszawie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3-04T13:12:00Z</dcterms:modified>
  <cp:revision>43</cp:revision>
  <dc:subject/>
  <dc:title>Załącznik nr 9 do SIWZ</dc:title>
</cp:coreProperties>
</file>