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26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dłóg I-go piętra z wykonaniem posadzek z gresu w salach  w Zespole Szkół Gastronomiczno-Hotelarskich przy ul. Majdańskiej 30/36 40 w 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4-24T12:44:00Z</dcterms:modified>
  <cp:revision>52</cp:revision>
  <dc:subject/>
  <dc:title>Załącznik nr 9 do SIWZ</dc:title>
</cp:coreProperties>
</file>