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6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  <w:sz w:val="22"/>
          <w:szCs w:val="22"/>
        </w:rPr>
        <w:t>Remont podłóg I-go piętra z wykonaniem posadzek z gresu w salach  w Zespole Szkół Gastronomiczno-Hotelarskich przy ul. Majdańskiej 30/36 40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zamówienia – korytarz i hol (wykładzina PCV)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zamówienia – sale lekcyjne (posadzka płytki gres)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2 miesięcy od daty odbioru końcowego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siedem tygodni - od dnia 30.06.2014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26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4-28T08:15:00Z</dcterms:modified>
  <cp:revision>149</cp:revision>
  <dc:subject/>
  <dc:title>Załącznik Nr 1</dc:title>
</cp:coreProperties>
</file>