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28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Przebudowę pomieszczeń w Poradni Psychologiczno-Pedagogicznej Nr 16 przy ul. Siennickiej 40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4-04-15T06:13:00Z</dcterms:modified>
  <cp:revision>70</cp:revision>
  <dc:subject/>
  <dc:title>Załącznik nr 2 do SIWZ</dc:title>
</cp:coreProperties>
</file>