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32/14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rząd m. st. Warszawy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TextBody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Budowa ulicy Łysogórskiej w dzielnicy Praga-Południe m. st. Warszawy” (realizacja w systemie „zaprojektuj i wybuduj”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 ceną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ena ne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Times New Roman"/>
          <w:b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za zakres robót Dzielnicy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ł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Times New Roman"/>
          <w:b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za zakres robót Dzielnicy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….....……………………...............….......…........................................................…..........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ena ne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Times New Roman"/>
          <w:b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za zakres robót MPWiK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ł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Times New Roman"/>
          <w:b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za zakres robót MPWiK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….....……………………...............….......…........................................................…..........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ena ne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Times New Roman"/>
          <w:b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za realizację całego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Times New Roman"/>
          <w:b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za realizację całego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….....……………………...............….......…........................................................…..........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kstpodstawowywcity3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ab/>
        <w:tab/>
        <w:t xml:space="preserve">          </w:t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przedstawiciela (-li) firmy wykonawcy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153"/>
          <w:tab w:val="clear" w:pos="8306"/>
        </w:tabs>
        <w:ind w:left="1416" w:firstLine="6132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</w:p>
    <w:p>
      <w:pPr>
        <w:pStyle w:val="Normal"/>
        <w:overflowPunct w:val="false"/>
        <w:autoSpaceDE w:val="false"/>
        <w:spacing w:lineRule="auto" w:line="360"/>
        <w:ind w:left="6840" w:firstLine="708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Nr sprawy UD-VI-ZP/32/14</w:t>
      </w:r>
    </w:p>
    <w:p>
      <w:pPr>
        <w:pStyle w:val="Normal"/>
        <w:overflowPunct w:val="false"/>
        <w:autoSpaceDE w:val="false"/>
        <w:spacing w:lineRule="auto" w:line="360"/>
        <w:ind w:left="6840" w:firstLine="708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</w:rPr>
        <w:t>o kres gwarancj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….. miesięcy od daty odbioru końcowego </w:t>
      </w:r>
      <w:r>
        <w:rPr>
          <w:rFonts w:cs="Arial" w:ascii="Arial" w:hAnsi="Arial"/>
          <w:szCs w:val="22"/>
        </w:rPr>
        <w:t>(nie krótszy niż 12 miesięcy), a na roboty związane z budową wodociągu ….. (nie krótszym niż 36 miesięcy).  Wykonawca musi podać okres gwarancji w pełnych miesiącach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Termin realizacji zamówienia: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zakończenia prac – </w:t>
      </w:r>
      <w:r>
        <w:rPr>
          <w:rFonts w:cs="Arial" w:ascii="Arial" w:hAnsi="Arial"/>
          <w:b/>
          <w:sz w:val="22"/>
          <w:szCs w:val="22"/>
        </w:rPr>
        <w:t>30 stycznia 2015 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idywany termin wprowadzenia na budowę i rozpoczęcie robót, związanych z budową wodociągu w ciągu 1 tygodnia od daty podpisania umowy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zaoferowana cena zawiera wszystkie koszty, jakie ponosi Wykonawca w 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akceptujemy warunki płatności określone przez Zamawiającego we wzorze umowy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</w:tabs>
        <w:overflowPunct w:val="false"/>
        <w:spacing w:lineRule="auto" w:line="360"/>
        <w:ind w:left="1077" w:hanging="72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kazania oryginałów dokumentów wskazanych w SIWZ (pkt 35)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0" w:after="12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wniesienia wadium w kwocie 20.000,00 zł. – w przypadku wniesienia wadium w pieniądzu proszę o zwrot wadium na konto nr ……………...………………………………………………………………………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ind w:left="720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zostało wniesione w dniu ……………………….. w wysokości ………………………… w formie .……………………………………………………………………………………………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overflowPunct w:val="false"/>
        <w:autoSpaceDE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Wadium proszę zwrócić na konto nr ………………………………………………………………..</w:t>
      </w:r>
    </w:p>
    <w:p>
      <w:pPr>
        <w:pStyle w:val="TextBody"/>
        <w:widowControl w:val="false"/>
        <w:overflowPunct w:val="false"/>
        <w:autoSpaceDE w:val="false"/>
        <w:ind w:left="357" w:hanging="0"/>
        <w:textAlignment w:val="baseline"/>
        <w:rPr>
          <w:rFonts w:ascii="Arial" w:hAnsi="Arial" w:cs="Arial"/>
          <w:szCs w:val="22"/>
          <w:vertAlign w:val="superscript"/>
        </w:rPr>
      </w:pPr>
      <w:r>
        <w:rPr>
          <w:rFonts w:cs="Arial" w:ascii="Arial" w:hAnsi="Arial"/>
          <w:szCs w:val="22"/>
          <w:vertAlign w:val="superscript"/>
        </w:rPr>
        <w:t>(dotyczy Wykonawców, którzy wnieśli wadium w pieniądzu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ab/>
        <w:tab/>
        <w:t xml:space="preserve">          </w:t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/>
        <w:tab/>
        <w:tab/>
        <w:tab/>
        <w:tab/>
        <w:tab/>
        <w:tab/>
        <w:tab/>
        <w:tab/>
        <w:t xml:space="preserve">      przedstawiciela (-li) firmy wykonawcy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1416" w:firstLine="6132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</w:p>
    <w:p>
      <w:pPr>
        <w:pStyle w:val="Normal"/>
        <w:overflowPunct w:val="false"/>
        <w:autoSpaceDE w:val="false"/>
        <w:spacing w:lineRule="auto" w:line="360"/>
        <w:ind w:left="6840" w:firstLine="708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sprawy UD-VI-ZP/32/14</w:t>
      </w:r>
    </w:p>
    <w:p>
      <w:pPr>
        <w:pStyle w:val="Tekstpodstawowywcity3"/>
        <w:ind w:hanging="0"/>
        <w:jc w:val="both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4"/>
          <w:szCs w:val="24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4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1077"/>
        </w:tabs>
        <w:ind w:left="107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Wingdings" w:hAnsi="Wingdings" w:cs="Wingdings"/>
      <w:b w:val="false"/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284" w:hanging="284"/>
    </w:pPr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38:00Z</dcterms:created>
  <dc:creator>Romuald Żarnecki</dc:creator>
  <dc:description/>
  <cp:keywords/>
  <dc:language>en-US</dc:language>
  <cp:lastModifiedBy>aosowiecki</cp:lastModifiedBy>
  <cp:lastPrinted>2012-06-13T13:37:00Z</cp:lastPrinted>
  <dcterms:modified xsi:type="dcterms:W3CDTF">2014-04-04T09:46:00Z</dcterms:modified>
  <cp:revision>144</cp:revision>
  <dc:subject/>
  <dc:title>Załącznik Nr 1</dc:title>
</cp:coreProperties>
</file>