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32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Budowa ulicy Łysogórskiej w dzielnicy Praga-Południe </w:t>
        <w:br/>
        <w:t>m. st. Warsza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3-28T11:01:00Z</dcterms:modified>
  <cp:revision>85</cp:revision>
  <dc:subject/>
  <dc:title>Załącznik nr 3 do SIWZ</dc:title>
</cp:coreProperties>
</file>