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0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oświetlenia ulicy Osowskiej w Dzielnicy Praga-Południe w Warszawie na odcinku od ul. Wspólna droga do ul. Garwolińskiej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(min. 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5 tygodni od wprowadzenia na budowę przy czym wprowadzenie na budowę nastąpi w </w:t>
      </w:r>
      <w:r>
        <w:rPr/>
        <w:t>terminie do 7 dni po zawarciu przez Strony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4-11T14:06:00Z</cp:lastPrinted>
  <dcterms:modified xsi:type="dcterms:W3CDTF">2014-07-22T07:38:00Z</dcterms:modified>
  <cp:revision>13</cp:revision>
  <dc:subject/>
  <dc:title>Załącznik Nr 1</dc:title>
</cp:coreProperties>
</file>