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0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Przebudowa  oświetlenia ulicy Zwycięzców  w Dzielnicy Praga-Południe na odcinku od ul. Międzynarodowej do kanału Wystawienniczego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(min. 12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do 5 tygodni od wprowadzenia na budowę przy czym wprowadzenie na budowę nastąpi w </w:t>
      </w:r>
      <w:r>
        <w:rPr/>
        <w:t>terminie do 7 dni po zawarciu przez Strony umowy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40:00Z</dcterms:created>
  <dc:creator>Romuald Żarnecki</dc:creator>
  <dc:description/>
  <cp:keywords/>
  <dc:language>en-US</dc:language>
  <cp:lastModifiedBy>mbrysiak</cp:lastModifiedBy>
  <cp:lastPrinted>2014-07-22T09:39:00Z</cp:lastPrinted>
  <dcterms:modified xsi:type="dcterms:W3CDTF">2014-07-22T07:40:00Z</dcterms:modified>
  <cp:revision>2</cp:revision>
  <dc:subject/>
  <dc:title>Załącznik Nr 1</dc:title>
</cp:coreProperties>
</file>