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60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*Przebudowę oświetlenia ulicy Osowskiej w Dzielnicy Praga-Południe w Warszawie na odcinku od ul. Wspólna droga do ul. Garwolińskiej -</w:t>
      </w:r>
      <w:r>
        <w:rPr>
          <w:b/>
          <w:sz w:val="24"/>
          <w:szCs w:val="24"/>
        </w:rPr>
        <w:t xml:space="preserve"> zadanie I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*Przebudowę  oświetlenia ulicy Zwycięzców  w Dzielnicy Praga-Południe na odcinku od ul. Międzynarodowej do kanału Wystawienniczego -</w:t>
      </w:r>
      <w:r>
        <w:rPr>
          <w:b/>
          <w:sz w:val="24"/>
          <w:szCs w:val="24"/>
        </w:rPr>
        <w:t xml:space="preserve"> zadanie II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3-24T10:09:00Z</cp:lastPrinted>
  <dcterms:modified xsi:type="dcterms:W3CDTF">2014-07-22T07:42:00Z</dcterms:modified>
  <cp:revision>11</cp:revision>
  <dc:subject/>
  <dc:title>Załącznik nr 2 do SIWZ</dc:title>
</cp:coreProperties>
</file>