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87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w postępowaniu na „</w:t>
      </w:r>
      <w:r>
        <w:rPr>
          <w:rFonts w:cs="Arial" w:ascii="Arial" w:hAnsi="Arial"/>
          <w:b/>
          <w:sz w:val="22"/>
          <w:szCs w:val="22"/>
        </w:rPr>
        <w:t>Projek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odernizacji (przebudowy) poddasz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Przedszkolu Nr 211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y ul. Dąbrówki 2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Warszawie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zęści a)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zęści b)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części a) do 15 grudnia 2014 r., części b) do 31 marca 2015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Zamawiający przewiduje finansowanie zadania w 2014 i 2015 roku, płatne fakturą przejściową (na koniec 2014r.) i fakturą końcową na podstawie protokółu odbioru końcowego </w:t>
      </w:r>
      <w:r>
        <w:rPr>
          <w:rFonts w:eastAsia="Arial Unicode MS" w:cs="Arial" w:ascii="Arial" w:hAnsi="Arial"/>
        </w:rPr>
        <w:t>po sprawdzeniu i weryfikacji dokumentacji przez Zamawiającego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 xml:space="preserve">   </w:t>
        <w:tab/>
        <w:tab/>
        <w:tab/>
        <w:tab/>
        <w:tab/>
        <w:t xml:space="preserve">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przedstawiciela (-li) firmy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87/14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Uprawnienia Zamawiającego z tytułu rękojmi za wady przedmiotu umowy wygasają w stosunku do Wykonawcy dokumentacji projektowej wraz z wygaśnięciem odpowiedzialności Wykonawcy robót z tytułu rękojmi za wady obiektu lub robót  wykonanych na podstawie tej dokumentacji.</w:t>
        <w:tab/>
        <w:tab/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/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4-03-31T08:03:00Z</cp:lastPrinted>
  <dcterms:modified xsi:type="dcterms:W3CDTF">2014-10-15T13:47:00Z</dcterms:modified>
  <cp:revision>149</cp:revision>
  <dc:subject/>
  <dc:title>Załącznik Nr 1</dc:title>
</cp:coreProperties>
</file>