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87/14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ykaz usług wykonanych w okresie ostatnich trzech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usług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usług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usług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dołączyć dokumenty potwierdzające, że ww. usługi zostały wykonane lub są wykonywane należyci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0-06-11T14:07:00Z</cp:lastPrinted>
  <dcterms:modified xsi:type="dcterms:W3CDTF">2014-10-15T09:18:00Z</dcterms:modified>
  <cp:revision>18</cp:revision>
  <dc:subject/>
  <dc:title>Załącznik nr 4 do SIWZ</dc:title>
</cp:coreProperties>
</file>