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7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oje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dernizacji (przebudowy) poddasz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 Przedszkolu Nr 211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y ul. Dąbrówki 20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 Warszawi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10-15T13:45:00Z</dcterms:modified>
  <cp:revision>100</cp:revision>
  <dc:subject/>
  <dc:title>Załącznik nr 2 do SIWZ</dc:title>
</cp:coreProperties>
</file>