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rFonts w:ascii="Arial" w:hAnsi="Arial" w:cs="Arial"/>
        </w:rPr>
      </w:pPr>
      <w:r>
        <w:rPr>
          <w:rFonts w:cs="Arial" w:ascii="Arial" w:hAnsi="Arial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93/14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2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right="11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Całodobową ochronę osób i mienia na terenie obiektu sportowo-rekreacyjnego na skwerze przy zbiegu ulic Olszynki Grochowskiej i ulicy Pabianickiej oraz dozór elektroniczny na terenie boisk: Orlik przy ul. Szaserów, przy ul. Waszyngtona przy ul. Olszynki Grochowskiej i ul. Pabianickiej w dzielnicy Praga-Południe m.st. Warszawy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3 r., poz. 907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40:00Z</dcterms:created>
  <dc:creator>Administrator</dc:creator>
  <dc:description/>
  <cp:keywords/>
  <dc:language>en-US</dc:language>
  <cp:lastModifiedBy>aosowiecki</cp:lastModifiedBy>
  <cp:lastPrinted>2013-10-24T08:06:00Z</cp:lastPrinted>
  <dcterms:modified xsi:type="dcterms:W3CDTF">2014-11-14T14:24:00Z</dcterms:modified>
  <cp:revision>101</cp:revision>
  <dc:subject/>
  <dc:title>Załącznik nr 2 do SIWZ</dc:title>
</cp:coreProperties>
</file>