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1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oświetlenia ścieżki rowerowej i chodnika (Fieldorfa – Rechniewskieg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zielnicy Praga – Południe m.st. Warsz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</w:rPr>
        <w:t xml:space="preserve">Liczba osób zatrudnionych na pełen etat na podstawie 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>umowy o pracę i odprowadzanych składek pracowniczych</w:t>
      </w:r>
      <w:r>
        <w:rPr/>
        <w:t xml:space="preserve"> …………………………… </w:t>
      </w:r>
      <w:r>
        <w:rPr>
          <w:b/>
        </w:rPr>
        <w:t>osób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</w:t>
      </w:r>
      <w:r>
        <w:rPr>
          <w:b/>
          <w:szCs w:val="22"/>
        </w:rPr>
        <w:t>30 listopada 2015 r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 % ceny brutto oferty najpóźniej w dniu zawarcia umow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5-03-12T13:17:00Z</dcterms:modified>
  <cp:revision>2</cp:revision>
  <dc:subject/>
  <dc:title>Załącznik Nr 1</dc:title>
</cp:coreProperties>
</file>