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1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udowa oświetlenia ścieżki rowerowej i chodnika (Fieldorfa – Rechniewskiego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Dzielnicy Praga – Południe m.st. Warszaw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mbrysiak</cp:lastModifiedBy>
  <cp:lastPrinted>2015-03-12T13:55:00Z</cp:lastPrinted>
  <dcterms:modified xsi:type="dcterms:W3CDTF">2015-03-12T13:00:00Z</dcterms:modified>
  <cp:revision>5</cp:revision>
  <dc:subject/>
  <dc:title>Załącznik nr 2 do SIWZ</dc:title>
</cp:coreProperties>
</file>