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8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boty związane z organizacją ruchu (znaki poziome i pionowe) na drogach gminnych położonych na terenie Dzielnicy Praga – Południe w Warszaw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, że brak jest podstaw do wykluczenia nas z powodu niespełniania warunków określonych w art. 24 ust. 1 ustawy z dnia 29 stycznia 2004 r. Prawo zamówień publicznych 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>z późn. zm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mbrysiak</cp:lastModifiedBy>
  <cp:lastPrinted>2013-01-22T12:36:00Z</cp:lastPrinted>
  <dcterms:modified xsi:type="dcterms:W3CDTF">2015-02-24T14:07:00Z</dcterms:modified>
  <cp:revision>5</cp:revision>
  <dc:subject/>
  <dc:title>Załącznik nr 3 do SIWZ</dc:title>
</cp:coreProperties>
</file>