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0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oświetlenie i zagospodarowanie parku (Park Leśnika) w  Dzielnicy Praga-Południe m. st. Warszawa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3-10T12:05:00Z</dcterms:modified>
  <cp:revision>139</cp:revision>
  <dc:subject/>
  <dc:title>Załącznik nr 3 do SIWZ</dc:title>
</cp:coreProperties>
</file>