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3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dwóch projektów budowlano-wykonawczych termomodernizacji placówek użyteczności publicznej o wartości nie mniejszej niż 25.000,00 zł. brutto każd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5-02-10T08:15:00Z</cp:lastPrinted>
  <dcterms:modified xsi:type="dcterms:W3CDTF">2015-03-20T14:10:00Z</dcterms:modified>
  <cp:revision>35</cp:revision>
  <dc:subject/>
  <dc:title>Załącznik nr 4 do SIWZ</dc:title>
</cp:coreProperties>
</file>