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pomieszczeń i schodów w Przedszkolu nr 180 przy ul. Niekłańskiej 40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15T09:11:00Z</dcterms:modified>
  <cp:revision>135</cp:revision>
  <dc:subject/>
  <dc:title>Załącznik nr 3 do SIWZ</dc:title>
</cp:coreProperties>
</file>