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MONT  SZATNI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SZKOLE PODSTAWOWEJ NR 255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KAMIONKOWSKA 36/44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KWIECIEŃ 2015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6"/>
        </w:numPr>
        <w:spacing w:lineRule="auto" w:line="360"/>
        <w:jc w:val="center"/>
        <w:rPr/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numPr>
          <w:ilvl w:val="1"/>
          <w:numId w:val="6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5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 xml:space="preserve">remontu szatni </w:t>
      </w:r>
      <w:r>
        <w:rPr>
          <w:b w:val="false"/>
          <w:bCs w:val="false"/>
          <w:sz w:val="24"/>
          <w:szCs w:val="32"/>
        </w:rPr>
        <w:t>w Szkole Podstawowej nr 255 w Warszawie przy ul. Kamionkowskiej 36/42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</w:t>
      </w:r>
      <w:r>
        <w:rPr>
          <w:b w:val="false"/>
          <w:bCs w:val="false"/>
          <w:sz w:val="24"/>
          <w:szCs w:val="32"/>
        </w:rPr>
        <w:t xml:space="preserve">Zgodnie z przedmiarem: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vertAlign w:val="superscript"/>
        </w:rPr>
      </w:pPr>
      <w:r>
        <w:rPr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demontaż przegród szatniowych, krat                                                -  75,6 m</w:t>
      </w:r>
      <w:r>
        <w:rPr>
          <w:b w:val="false"/>
          <w:bCs w:val="false"/>
          <w:sz w:val="24"/>
          <w:szCs w:val="32"/>
          <w:vertAlign w:val="superscript"/>
        </w:rPr>
        <w:t xml:space="preserve">2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      </w:t>
      </w:r>
      <w:r>
        <w:rPr>
          <w:b w:val="false"/>
          <w:bCs w:val="false"/>
          <w:sz w:val="24"/>
          <w:szCs w:val="32"/>
        </w:rPr>
        <w:t>- montaż ścianek karton gips na rusztach metalowych                        -   31,5 m2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okładziny przegród szatniowych płytą OSB i karton gips                -    512,4m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naprawa i malowanie ścian z gładziami gipsowymi                         -  263,99m</w:t>
      </w:r>
      <w:r>
        <w:rPr>
          <w:b w:val="false"/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</w:t>
      </w:r>
      <w:r>
        <w:rPr>
          <w:b w:val="false"/>
          <w:bCs w:val="false"/>
          <w:sz w:val="24"/>
          <w:szCs w:val="32"/>
        </w:rPr>
        <w:t xml:space="preserve">    </w:t>
      </w:r>
      <w:r>
        <w:rPr>
          <w:b w:val="false"/>
          <w:bCs w:val="false"/>
          <w:sz w:val="24"/>
          <w:szCs w:val="32"/>
        </w:rPr>
        <w:t>- naprawa i malowanie sufitów korytarzy z gładziami gipsowymi     -  237,42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montaż drzwi wewnętrznych aluminiowych z naświetlami (15szt.) -    35,1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szpachlowanie i dwukrotne malowanie lamperii korytarzy              -  323,78 m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konanie posadzek wykładziny PCW z cokolikami                       -  90,95 m2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miana lamp świetlówkowych na oprawy z rastrem                      -  20 szt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miana poziomów wody zimnej i ciepłej w szatniach(3 średnice)    -  88mb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rPr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               </w:t>
      </w:r>
    </w:p>
    <w:p>
      <w:pPr>
        <w:pStyle w:val="TextBody"/>
        <w:widowControl/>
        <w:spacing w:lineRule="auto" w:line="24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</w:t>
      </w:r>
      <w:r>
        <w:rPr>
          <w:sz w:val="24"/>
          <w:szCs w:val="32"/>
        </w:rPr>
        <w:t>1.3. Zakres robót objętych specyfikacją techniczną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szCs w:val="32"/>
        </w:rPr>
        <w:t xml:space="preserve">      </w:t>
      </w:r>
      <w:r>
        <w:rPr>
          <w:b/>
          <w:bCs/>
          <w:szCs w:val="32"/>
        </w:rPr>
        <w:t xml:space="preserve">1.3.1 </w:t>
      </w:r>
      <w:r>
        <w:rPr>
          <w:b/>
        </w:rPr>
        <w:t>Roboty rozbiórkowe i wywóz gruzu CPV 45262500-6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rozbiórka przegród szatniowych z krat w ramach stalowych otwieranymi drzwiami,</w:t>
      </w:r>
    </w:p>
    <w:p>
      <w:pPr>
        <w:pStyle w:val="Normal"/>
        <w:ind w:left="993" w:hanging="213"/>
        <w:rPr/>
      </w:pPr>
      <w:r>
        <w:rPr>
          <w:b/>
        </w:rPr>
        <w:t>-</w:t>
      </w:r>
      <w:r>
        <w:rPr/>
        <w:t xml:space="preserve">  rozbiórka uszkodzonych okładzin posadzek z lastryko i cokolików w szatniach,</w:t>
      </w:r>
    </w:p>
    <w:p>
      <w:pPr>
        <w:pStyle w:val="Normal"/>
        <w:ind w:left="993" w:hanging="213"/>
        <w:rPr/>
      </w:pPr>
      <w:r>
        <w:rPr>
          <w:b/>
        </w:rPr>
        <w:t>-</w:t>
      </w:r>
      <w:r>
        <w:rPr/>
        <w:t xml:space="preserve">  demontaż obudów rur C.O. i grzejników a po remoncie ponowny montaż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 demontaż poziomów wody zimnej i ciepłej w szatniach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- wywóz materiałów z</w:t>
      </w:r>
      <w:r>
        <w:rPr>
          <w:sz w:val="28"/>
        </w:rPr>
        <w:t xml:space="preserve"> </w:t>
      </w:r>
      <w:r>
        <w:rPr/>
        <w:t>rozbiórki</w:t>
      </w:r>
      <w:r>
        <w:rPr>
          <w:sz w:val="28"/>
        </w:rPr>
        <w:t xml:space="preserve"> </w:t>
      </w:r>
      <w:r>
        <w:rPr/>
        <w:t>na wysypisko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3.2.</w:t>
      </w:r>
      <w:r>
        <w:rPr>
          <w:b/>
          <w:sz w:val="22"/>
        </w:rPr>
        <w:t xml:space="preserve"> Podłogi i posadzki z wykładzin PCW rulonowych zgrzewanych CPV 45432100-5     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naprawa ubytków po skutych okładzinach lastrykowych i wykutych wspornika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uzupełnień pęknięć i szczelin dylatacyjny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gruntowanie przygotowywanych powierzchni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ułożenie warstwy wyrównawczo-samopoziomującej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ułożenie i zgrzewanie wykładzin rulonowych i cokołów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1.3.3. </w:t>
      </w:r>
      <w:r>
        <w:rPr>
          <w:b/>
          <w:sz w:val="22"/>
        </w:rPr>
        <w:t>Roboty budowlane i wykończeniowe</w:t>
      </w:r>
      <w:r>
        <w:rPr>
          <w:sz w:val="22"/>
        </w:rPr>
        <w:t xml:space="preserve">   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- naprawa ścian i ubytków  tynków,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remont ścian, zamurowanie przebić i przekuć po wymianie rur c.o.,,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- wykonanie nowych ścianek karton gips na rusztach metalowych,</w:t>
      </w:r>
    </w:p>
    <w:p>
      <w:pPr>
        <w:pStyle w:val="Normal"/>
        <w:rPr/>
      </w:pPr>
      <w:r>
        <w:rPr>
          <w:b/>
        </w:rPr>
        <w:tab/>
        <w:t xml:space="preserve">-  </w:t>
      </w:r>
      <w:r>
        <w:rPr/>
        <w:t>montaż drzwi aluminiowych z naświetlami w ścianach karton gips,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- obudowa istniejących krat płytą OSB i karton gips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- montaż nowych poziomów wody zimnej i ciepłej z izolacją piankową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- przeróbka zdemontowanych osłon rur c.o. i grzejników i ich zamontowanie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- montaż desek odbojowych na ścianach korytarzy i w boksach szatniowych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 xml:space="preserve">- montaż kątowników osłonowych z PCW na narożach ościeży i ścian,   </w:t>
        <w:tab/>
      </w:r>
    </w:p>
    <w:p>
      <w:pPr>
        <w:pStyle w:val="Normal"/>
        <w:ind w:left="960" w:hanging="960"/>
        <w:rPr>
          <w:sz w:val="22"/>
        </w:rPr>
      </w:pPr>
      <w:r>
        <w:rPr/>
        <w:t xml:space="preserve">            </w:t>
      </w:r>
      <w:r>
        <w:rPr/>
        <w:t>- wymiana lamp oświetleniowych i gniazd wtykowych i wyłączników,</w:t>
      </w:r>
    </w:p>
    <w:p>
      <w:pPr>
        <w:pStyle w:val="Heading4"/>
        <w:spacing w:before="120" w:after="0"/>
        <w:rPr/>
      </w:pPr>
      <w:r>
        <w:rPr/>
        <w:t xml:space="preserve">   </w:t>
      </w:r>
      <w:r>
        <w:rPr/>
        <w:t>1.3.4.  Roboty malarskie  CPV 45442100-8</w:t>
      </w:r>
    </w:p>
    <w:p>
      <w:pPr>
        <w:pStyle w:val="Normal"/>
        <w:rPr/>
      </w:pPr>
      <w:r>
        <w:rPr/>
        <w:t xml:space="preserve">            </w:t>
      </w:r>
      <w:r>
        <w:rPr/>
        <w:t>-  wykonanie gładzi jednowarstwowych ścian i sufitów,</w:t>
      </w:r>
    </w:p>
    <w:p>
      <w:pPr>
        <w:pStyle w:val="Normal"/>
        <w:rPr/>
      </w:pPr>
      <w:r>
        <w:rPr/>
        <w:t xml:space="preserve">            </w:t>
      </w:r>
      <w:r>
        <w:rPr/>
        <w:t>- malowanie farbami emulsyjnymi ścian i sufitów remontowanych pomieszczeń,</w:t>
      </w:r>
    </w:p>
    <w:p>
      <w:pPr>
        <w:pStyle w:val="Normal"/>
        <w:rPr/>
      </w:pPr>
      <w:r>
        <w:rPr/>
        <w:t xml:space="preserve">            </w:t>
      </w:r>
      <w:r>
        <w:rPr/>
        <w:t>- malowania olejne lamperii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</w:rPr>
        <w:t xml:space="preserve">             </w:t>
      </w:r>
      <w:r>
        <w:rPr>
          <w:b w:val="false"/>
        </w:rPr>
        <w:t>- malowanie olejne desek odbojowych ścian  i obudów rur c.o. i grzejników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600" w:hanging="60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     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ind w:left="6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ind w:left="600" w:hanging="60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1. SZCZEGÓŁOWE SPECYFIKACJE TECHNICZNE             </w:t>
      </w:r>
      <w:r>
        <w:rPr>
          <w:sz w:val="24"/>
          <w:szCs w:val="24"/>
        </w:rPr>
        <w:t xml:space="preserve">CPV - </w:t>
      </w:r>
      <w:r>
        <w:rPr>
          <w:sz w:val="28"/>
          <w:szCs w:val="28"/>
        </w:rPr>
        <w:t>45262500-6  ROBOTY ROZBIÓRKOWE I  WYWÓZ MATERIAŁÓW Z DEMONTAŻU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przegród szatniowych metalowych, obudów poziomów rur C.O., wykucia drzwi, skucia uszkodzonych okładzin posadzek, demontaż poziomów rur wody zimnej i ciepłej w szatniach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   – </w:t>
      </w:r>
      <w:r>
        <w:rPr/>
        <w:t>rozbiórka uszkodzonych okładzin lastrykowych posadzek i cokolików,</w:t>
      </w:r>
    </w:p>
    <w:p>
      <w:pPr>
        <w:pStyle w:val="Normal"/>
        <w:ind w:left="720" w:hanging="323"/>
        <w:rPr/>
      </w:pPr>
      <w:r>
        <w:rPr/>
        <w:t xml:space="preserve">   </w:t>
      </w:r>
      <w:r>
        <w:rPr/>
        <w:t xml:space="preserve">- rozbiórka stalowych przegród szatniowych z drzwiami,  </w:t>
      </w:r>
    </w:p>
    <w:p>
      <w:pPr>
        <w:pStyle w:val="Normal"/>
        <w:ind w:left="720" w:hanging="323"/>
        <w:rPr/>
      </w:pPr>
      <w:r>
        <w:rPr/>
        <w:t xml:space="preserve">  </w:t>
      </w:r>
      <w:r>
        <w:rPr/>
        <w:t xml:space="preserve">- </w:t>
      </w:r>
      <w:r>
        <w:rPr>
          <w:bCs/>
        </w:rPr>
        <w:t>demontaż poziomów rur wody zimnej i ciepłej w szatniach,</w:t>
      </w:r>
    </w:p>
    <w:p>
      <w:pPr>
        <w:pStyle w:val="Normal"/>
        <w:ind w:left="397" w:hanging="0"/>
        <w:rPr/>
      </w:pPr>
      <w:r>
        <w:rPr/>
        <w:t xml:space="preserve">  – </w:t>
      </w:r>
      <w:r>
        <w:rPr/>
        <w:t>wywóz materiałów rozbiórkowych na wysypisko,</w:t>
      </w:r>
    </w:p>
    <w:p>
      <w:pPr>
        <w:pStyle w:val="Normal"/>
        <w:ind w:left="397" w:hanging="0"/>
        <w:rPr/>
      </w:pPr>
      <w:r>
        <w:rPr/>
        <w:t xml:space="preserve">  </w:t>
      </w:r>
      <w:r>
        <w:rPr/>
        <w:t>-  demontaż  osłon grzejnikowych oraz po remoncie ponowny ich montaż,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przygotowawczych i rozbiórkowych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istniejące posadzki w korytarzach należy zabezpieczyć twardymi materiałami tj. płyty pilśniowe, wykładziny pcw lub dywanowe i folią PCW w celu zabezpieczenia przed zniszczeniem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 xml:space="preserve">5.2.1. Roboty rozbiórkowe </w:t>
      </w:r>
    </w:p>
    <w:p>
      <w:pPr>
        <w:pStyle w:val="Z3"/>
        <w:widowControl/>
        <w:ind w:left="396" w:hanging="0"/>
        <w:rPr/>
      </w:pPr>
      <w:r>
        <w:rPr/>
        <w:t xml:space="preserve">     </w:t>
      </w:r>
      <w:r>
        <w:rPr/>
        <w:t>Osłony grzejnikowe i rur C.O. zdemontować na czas robót, dokonać drobnych napraw, pomalować a po zakończeniu remontu zamontować na miejscach przeznaczenia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 xml:space="preserve">  – </w:t>
      </w:r>
      <w:r>
        <w:rPr>
          <w:color w:val="000000"/>
        </w:rPr>
        <w:t>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opisem  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bCs/>
          <w:sz w:val="32"/>
          <w:szCs w:val="19"/>
        </w:rPr>
        <w:t>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sz w:val="32"/>
          <w:szCs w:val="19"/>
        </w:rPr>
        <w:t xml:space="preserve">CPV-45432100-5 </w:t>
      </w:r>
      <w:r>
        <w:rPr>
          <w:b/>
          <w:bCs/>
          <w:sz w:val="32"/>
          <w:szCs w:val="19"/>
        </w:rPr>
        <w:t>POSADZKI</w:t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posadzek z wykładziny rulonowej PCW ( minimum dwukolorowej o rysunku i kolorze uzgodnionym z użytkownikiem)</w:t>
      </w:r>
      <w:r>
        <w:rPr>
          <w:color w:val="000000"/>
        </w:rPr>
        <w:t xml:space="preserve"> w Szkole Podstawowej Nr 255.</w:t>
      </w:r>
    </w:p>
    <w:p>
      <w:pPr>
        <w:pStyle w:val="Znormal"/>
        <w:widowControl/>
        <w:rPr/>
      </w:pPr>
      <w:r>
        <w:rPr/>
        <w:t xml:space="preserve"> </w:t>
      </w:r>
      <w:r>
        <w:rPr/>
        <w:t>1.2. Zakres stosowania SST</w:t>
        <w:tab/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naprawy miejscowe podłoży posadzkowych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warstwa wyrównawcza wykonana z suchej zaprawy samopoziomującej,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naprawa podłoży z wypeł</w:t>
        <w:softHyphen/>
        <w:t>nie</w:t>
        <w:softHyphen/>
        <w:t>niem szczelin dylatacyjnych i spękań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/>
      </w:pPr>
      <w:r>
        <w:rPr>
          <w:color w:val="000000"/>
        </w:rPr>
        <w:t>- gruntowanie powierzchni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wykonanie pasów tynku pod cokoły.</w:t>
      </w:r>
    </w:p>
    <w:p>
      <w:pPr>
        <w:pStyle w:val="Znormal"/>
        <w:widowControl/>
        <w:tabs>
          <w:tab w:val="clear" w:pos="709"/>
          <w:tab w:val="left" w:pos="540" w:leader="none"/>
        </w:tabs>
        <w:ind w:left="540" w:hanging="143"/>
        <w:rPr>
          <w:color w:val="000000"/>
        </w:rPr>
      </w:pPr>
      <w:r>
        <w:rPr>
          <w:color w:val="000000"/>
        </w:rPr>
        <w:t>- posadzka z wykładzin rulonowych winylowych zgrzewalnych grub. 2 mm., warstwa ścieralna z 100% plastyfikowanego PCW min. 0,7 mm, pokryta powłoką poliuretanową – nie gorsze niż SMARAGD z wywinięciem na ścianę jako cokół i uszczelnieniem styków ze ścianami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/>
      </w:pPr>
      <w:r>
        <w:rPr/>
        <w:t xml:space="preserve"> </w:t>
      </w:r>
      <w:r>
        <w:rPr/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Zaprawa samopoziom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  Cokoły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Cokoły z wykładziny wywiniętej na ścianę wys. min 10,0 c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Wyroby podłogowe PCW</w:t>
      </w:r>
    </w:p>
    <w:p>
      <w:pPr>
        <w:pStyle w:val="BOMBA"/>
        <w:numPr>
          <w:ilvl w:val="0"/>
          <w:numId w:val="0"/>
        </w:numPr>
        <w:ind w:left="426" w:hanging="0"/>
        <w:rPr/>
      </w:pPr>
      <w:r>
        <w:rPr/>
        <w:t>Wykładzina podłogowa heterogeniczna trzywarstwowa z PCW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 xml:space="preserve">   2,0 m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 xml:space="preserve"> 25,0 m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2,0 mm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 wykładziny</w:t>
        <w:tab/>
        <w:t>2,8 kg/m</w:t>
      </w:r>
      <w:r>
        <w:rPr>
          <w:vertAlign w:val="superscript"/>
        </w:rPr>
        <w:t>2</w:t>
      </w:r>
      <w:r>
        <w:rPr/>
        <w:t>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, wielowarstwowa. Warstwę wierzchnią użytkową stanowi folia ze100% czystego PCW bez wypełniaczy  o grubości 0,7mm barwiona w masie z wzorem marmurkowym. Powierzchnia wykładziny gładka, pokryta powłoką poliuretanow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ane techniczne:</w:t>
      </w:r>
    </w:p>
    <w:p>
      <w:pPr>
        <w:pStyle w:val="Znormal"/>
        <w:widowControl/>
        <w:rPr/>
      </w:pPr>
      <w:r>
        <w:rPr>
          <w:color w:val="000000"/>
        </w:rPr>
        <w:t>- Klasa                                                       34 i 4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Pozostałość wgnieceń                          &lt;0,1 mm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Efekt foteli na kółkach                   25 000 cykl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Klasyfikacja przeciwpożarowa     &gt; 4,5 kWh/m</w:t>
      </w:r>
      <w:r>
        <w:rPr>
          <w:color w:val="000000"/>
          <w:vertAlign w:val="superscript"/>
        </w:rPr>
        <w:t>2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  <w:u w:val="single"/>
        </w:rPr>
        <w:t>2.5  Kleje do podłóg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 klejenia parkietu należy stosować kleje nie gorsze niż Thomsit P 600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Do klejenia wykładzin PCW należy stosować emulsyjne kleje rozpuszczalne w wodzie nie gorsze   </w:t>
      </w:r>
    </w:p>
    <w:p>
      <w:pPr>
        <w:pStyle w:val="Z11"/>
        <w:widowControl/>
        <w:spacing w:lineRule="auto" w:line="360"/>
        <w:rPr/>
      </w:pPr>
      <w:r>
        <w:rPr>
          <w:color w:val="000000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>niż</w:t>
      </w:r>
      <w:r>
        <w:rPr>
          <w:color w:val="000000"/>
          <w:sz w:val="22"/>
          <w:szCs w:val="22"/>
          <w:u w:val="none"/>
          <w:lang w:val="de-DE"/>
        </w:rPr>
        <w:t xml:space="preserve"> Thomsit K 188 lub 188E, Uzin KE 2000</w:t>
      </w:r>
      <w:r>
        <w:rPr>
          <w:color w:val="000000"/>
          <w:u w:val="none"/>
          <w:lang w:val="de-DE"/>
        </w:rPr>
        <w:t>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6  Elementy uzupełniające podłóg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1381" w:leader="none"/>
        </w:tabs>
        <w:ind w:left="851" w:hanging="425"/>
        <w:rPr/>
      </w:pPr>
      <w:r>
        <w:rPr/>
        <w:t>listwy progowe aluminiowe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1381" w:leader="none"/>
        </w:tabs>
        <w:ind w:left="851" w:hanging="425"/>
        <w:rPr/>
      </w:pPr>
      <w:r>
        <w:rPr/>
        <w:t>narożniki wyokrąglające połączenia podłogi ścian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ujące i wygładza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Zaprawę samopoziomującą należy przygotowywać mechanicznie przy użyciu mieszarek wolnoobrotowych.</w:t>
        <w:tab/>
        <w:b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3. Wykonywanie posadzki PCW - wielokolor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Do wykonywania posadzek z wykładzin PCW można przystąpić po całkowitym ukończeniu robót budowlanych i wykończeniowych.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 jak w pkt.5.1.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/>
        <w:t>Powierzchnie powinny być oczyszczone z kurzu i brudu, i zagruntowa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Arkusze wykładziny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Arkusze z PCW należy przyklejać całą powierzchnią do podłoż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Nie dopuszcza się występowania na powierzchni posadzki miejsc nie przyklejonych w postaci fałd, pęcherzy, odstających brzegów arkuszy PCW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Spoiny między arkuszami wykładziny powinny tworzyć linię prostą lub zgodną z zatwierdzonym rysunkiem i zgrzewane za pomocą sznura spoiw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Odchylenie spoiny od linii prostej powinno wynosić nie więcej niż 1 mm/m i 5 mm na całej długości spoiny w pomieszczeniu. W trakcie kładzenia wykładziny wywinąć na ściany około 10 cm jako cokół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   </w:t>
      </w:r>
      <w:r>
        <w:rPr/>
        <w:t xml:space="preserve">Posadzki z wykładzin PCW należy </w:t>
      </w:r>
      <w:r>
        <w:rPr>
          <w:b/>
        </w:rPr>
        <w:t>przy łączeniach ze ścianami wykończyć półokrągło</w:t>
      </w:r>
      <w:r>
        <w:rPr/>
        <w:t>. Styki cokołów ze ścianami należy uszczelnić silikonem a ściany pasem przemalować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  </w:t>
      </w:r>
      <w:r>
        <w:rPr/>
        <w:t>Układane wykładziny muszą się łączyć z istniejącymi w poziomie bez uskoków i różnic wysokości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Pomiarów wilgotnościowych podłoża dokona Wykonawca przy udziale przedstawiciela inwest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czka robót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7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Normal"/>
        <w:spacing w:lineRule="auto" w:line="360"/>
        <w:ind w:left="615" w:hanging="0"/>
        <w:rPr>
          <w:szCs w:val="19"/>
        </w:rPr>
      </w:pPr>
      <w:r>
        <w:rPr>
          <w:b/>
          <w:bCs/>
        </w:rPr>
        <w:t>PN-EN 649:2002</w:t>
        <w:tab/>
        <w:t>Elastyczne pokrycia podłogowe. Homogeniczne i heterogeniczne pokrycia podłogowe z polichlorku winylu.</w:t>
      </w:r>
      <w:r>
        <w:rPr>
          <w:szCs w:val="21"/>
        </w:rPr>
        <w:t xml:space="preserve">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9"/>
          <w:tab w:val="left" w:pos="-1440" w:leader="none"/>
        </w:tabs>
        <w:spacing w:lineRule="auto" w:line="360"/>
        <w:ind w:left="480" w:hanging="48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3. 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CPV-45421000-4 ROBOTY</w:t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BUDOWLANE TOWARZYSZĄCE I ROBOTY OKŁADZINOWE Z PŁYT GIPSOWYCH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Normal"/>
        <w:widowControl w:val="false"/>
        <w:autoSpaceDE w:val="false"/>
        <w:spacing w:lineRule="auto" w:line="360"/>
        <w:ind w:left="489" w:right="475" w:hanging="0"/>
        <w:jc w:val="both"/>
        <w:rPr/>
      </w:pPr>
      <w:r>
        <w:rPr/>
        <w:t xml:space="preserve">Przedmiotem niniejszej szczegółowej specyfikacji technicznej są wymagania dotyczące wykonania i odbioru robót postawienia nowych przegród szatniowych z płyt karton gips na rusztach metalowych z warstwą wygłuszającą z płyt wełny mineralnej, obudowa istniejących przegród między boksowych płytą OSB i karton gips, wstawienie drzwi z naświetlami, montaż poziomów wody ciepłej i zimnej(odtworzeniowo), przeróbka zdemontowanych osłon grzejnikowych rur c.o., montaż desek odbojowych na ścianach korytarza i w boksach szatniowych, montaż naroży osłonowych z PCW na narożnikach wypukłych ościeży i ścian, wymiana opraw świetlówkowych na oprawy z rastrem, wymiana gniazd wtykowych i wyłączników.  </w:t>
      </w:r>
    </w:p>
    <w:p>
      <w:pPr>
        <w:pStyle w:val="Normal"/>
        <w:widowControl w:val="false"/>
        <w:autoSpaceDE w:val="false"/>
        <w:spacing w:lineRule="auto" w:line="360"/>
        <w:ind w:right="475" w:hanging="0"/>
        <w:jc w:val="both"/>
        <w:rPr>
          <w:b/>
          <w:b/>
          <w:bCs/>
          <w:u w:val="single"/>
        </w:rPr>
      </w:pPr>
      <w:r>
        <w:rPr>
          <w:u w:val="single"/>
        </w:rPr>
        <w:t>1.2. 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wszystkich robót określ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Normal"/>
        <w:widowControl w:val="false"/>
        <w:autoSpaceDE w:val="false"/>
        <w:spacing w:lineRule="auto" w:line="360"/>
        <w:ind w:right="81" w:hanging="0"/>
        <w:jc w:val="both"/>
        <w:rPr/>
      </w:pPr>
      <w:r>
        <w:rPr/>
        <w:t>2.1. Materiały na wykonanie ścianek działowych z okładzinami z płyt g-k winny spełniać wymagania nośności, sztywności i właściwości cieplno-wilgotnościowych stawianych przegrodom budowlanym wynikającym z projektu budowlanego. O nośności konstrukcji i jej wytrzymałości decydują dane techniczne stosowanych materiałów i właściwy sposób montażu przegrody. Rodzaj rusztu drewniany czy stalowy ( palny czy niepalny ) nie ma wpływu na odporność ogniowa, gdyż o własnościach ogniochronnych decyduje okładzina gipsowo-kartonowa. Wszystkie materiały winny być dopuszczone do stosowania w budownictwie i posiadać odpowiednie certyfikaty na znak bezpieczeństwa , aprobaty techniczne i atesty PZH i PPOŻ , zgodnie z Ustawą o wyrobach budowlanych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2.2. Przy wykonywaniu ścianek działowych z okładzinami z płyt gipsowo-kartonowych stosuje się następujące materiały podstawowe 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) do wykonania konstrukcji szkieletowej:</w:t>
      </w:r>
    </w:p>
    <w:p>
      <w:pPr>
        <w:pStyle w:val="Normal"/>
        <w:widowControl w:val="false"/>
        <w:autoSpaceDE w:val="false"/>
        <w:spacing w:lineRule="auto" w:line="360"/>
        <w:ind w:left="340" w:right="74" w:hanging="0"/>
        <w:rPr/>
      </w:pPr>
      <w:r>
        <w:rPr/>
        <w:t>- kształtowniki , łączniki i wieszaki metalowe , dostosowane do grubości ścianki wg systemu montażowego i wytycznych producenta,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/>
      </w:pPr>
      <w:r>
        <w:rPr/>
        <w:t>b) do wykonania izolacji wewnętrznej ścianek:</w:t>
      </w:r>
    </w:p>
    <w:p>
      <w:pPr>
        <w:pStyle w:val="Normal"/>
        <w:widowControl w:val="false"/>
        <w:autoSpaceDE w:val="false"/>
        <w:spacing w:lineRule="auto" w:line="360" w:before="120" w:after="0"/>
        <w:ind w:left="425" w:right="34" w:hanging="0"/>
        <w:jc w:val="both"/>
        <w:rPr/>
      </w:pPr>
      <w:r>
        <w:rPr/>
        <w:t>- płyty z wełny kamiennej mineralnej o grubości zgodnej z wykonaną konstrukcją szkieletową, stanowiące jej szczelne wypełnienie,</w:t>
      </w:r>
    </w:p>
    <w:p>
      <w:pPr>
        <w:pStyle w:val="Normal"/>
        <w:widowControl w:val="false"/>
        <w:tabs>
          <w:tab w:val="clear" w:pos="709"/>
          <w:tab w:val="left" w:pos="24" w:leader="none"/>
        </w:tabs>
        <w:autoSpaceDE w:val="false"/>
        <w:spacing w:lineRule="auto" w:line="360"/>
        <w:ind w:right="9" w:hanging="0"/>
        <w:jc w:val="both"/>
        <w:rPr/>
      </w:pPr>
      <w:r>
        <w:rPr/>
        <w:t>c) do wykonania okładzin z płyt gipsowo- kartonowych:</w:t>
      </w:r>
    </w:p>
    <w:p>
      <w:pPr>
        <w:pStyle w:val="Normal"/>
        <w:widowControl w:val="false"/>
        <w:autoSpaceDE w:val="false"/>
        <w:spacing w:lineRule="auto" w:line="360" w:before="124" w:after="0"/>
        <w:ind w:left="417" w:right="33" w:hanging="0"/>
        <w:rPr/>
      </w:pPr>
      <w:r>
        <w:rPr/>
        <w:t xml:space="preserve">- do wykonania okładzin w pomieszczeniach suchych - płyty gipsowo- kartonowe akustyczne o symbolach A/GKA grubo 12,5 mm 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d) do wykonania okładzin na istniejących przegrodach płyty OSB grubości  12mm i płyty karton gips grubości 12,5 mm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 xml:space="preserve">e) gładzie i szpachle gipsowe 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3. Montaż stolarki: -wstawienie drzwi aluminiowych z szybą bezpieczną, trzema zawiasami, pochwytem klamkowym z naświetlem w stawianych ściankach karton gips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4. Montaż nowych poziomów wody ciepłej i zimnej z rur ocynkowanych wykonać odtworzeniowo w miejscach przebiegu starych poziomów z wykonaniem izolacji termicznej z pianki poliuretanowej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5. Na istniejące przegrody między boksami szatniowymi przykręcić płytę OSB gr 12 mm i pokryć płytami karton gips mocowanymi na wkręty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6. Zdemontowane obudowy rur c.o. przerobić do wysokości istniejących ławek szatniowych wysokości 45 cm., pomalować farbami olejnymi w kolorach uzgodnionych z użytkownikiem i zamontować. Zdemontowane osłony grzejnikowe przeszlifować, pomalować olejno i zamontować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7. Na ścianach korytarzy zamontować podwójne deski odbojowe o gr.25 mm szer. 20 cm  pierwsza na wysokości ławeczki-45 cm druga na wysokości ocierania plecaków o ściany w uzgodnieniu z dyrekcja placówki. Deska odbojowa w boksach szatniowych ma być zamontowana na obu ścianach do której będą  mocowane uchwyty wieszakowe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8. Na wszystkich narożach wypukłych ścian zamontować kątowniki osłonowe 50x50 mm z PCW (wzór jak istniejące na istniejących narożach w obiekcie)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9. Istniejące oprawy świetlówkowe wymienić na oprawy z rastrem odblaskowym w tym z jedną lampą z modułem oświetlenia awaryjnego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widowControl w:val="false"/>
        <w:autoSpaceDE w:val="false"/>
        <w:spacing w:lineRule="auto" w:line="360"/>
        <w:ind w:left="57" w:right="34" w:hanging="0"/>
        <w:jc w:val="both"/>
        <w:rPr/>
      </w:pPr>
      <w:r>
        <w:rPr/>
        <w:t xml:space="preserve">3.1. Wymagania dla sprzętu i narzędzi pracy podano w Specyfikacji technicznej wykonania i odbioru robót </w:t>
        <w:softHyphen/>
        <w:t>wymagania ogólne .</w:t>
      </w:r>
    </w:p>
    <w:p>
      <w:pPr>
        <w:pStyle w:val="Normal"/>
        <w:widowControl w:val="false"/>
        <w:autoSpaceDE w:val="false"/>
        <w:spacing w:lineRule="auto" w:line="360"/>
        <w:ind w:left="57" w:right="68" w:hanging="0"/>
        <w:jc w:val="both"/>
        <w:rPr/>
      </w:pPr>
      <w:r>
        <w:rPr/>
        <w:t xml:space="preserve">3.2. Wykonawca przystępujący do wykonania ścianek z okładzinami gipsowo- kartonowymi oraz drobnych robót budowlanych  powinien posiadać odpowiednie i sprawne technicznie elektronarzędzia (wiertarki, wiertarko-wkrętarki, przecinarki, szlifierki, wyrzynarki otworów itp.) niezbędne do wykonania tych prac w sposób odpowiadający wymaganej jakości i prawidłowości wykonania robót oraz odpowiadającym standardom technologii prowadzenia takich robót. </w:t>
      </w:r>
    </w:p>
    <w:p>
      <w:pPr>
        <w:pStyle w:val="Normal"/>
        <w:widowControl w:val="false"/>
        <w:autoSpaceDE w:val="false"/>
        <w:spacing w:lineRule="auto" w:line="360"/>
        <w:ind w:left="57" w:right="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7292" w:hanging="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widowControl w:val="false"/>
        <w:autoSpaceDE w:val="false"/>
        <w:spacing w:lineRule="auto" w:line="360"/>
        <w:ind w:right="72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33" w:right="19" w:hanging="0"/>
        <w:rPr/>
      </w:pPr>
      <w:r>
        <w:rPr/>
        <w:t>4.1. Wymagania dla transportu podano w Specyfikacji technicznej wykonania i odbioru robót - wymagania ogólne pkt. 4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  <w:t>4.2. Transport należy wykonać przy pomocy środka transportowego zabezpieczonego plandeką. Rozładunek powinien odbywać się w sposób ręczny lub zmechanizowany przy pomocy wózka widłowego lub żurawia o odpowiednim udźwigu i wyposażonego w odpowiednie zawiesie widłowe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  <w:t>4.3. Płyty powinny być pakowane w formie stosów, układanych poziomo na kilku podkładach dystansowych. Pierwsza płyta od dołu winna spełniać rolę opakowania stosu . Każdy ze stosów winien być spięty taśmą stalową dla usztywnienia, w miejscach usytuowania podkładek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  <w:t>4.4.  Pakiety winny być składowane w pomieszczeniach zamkniętych i suchych, na równym, mocnym i płaskim podkładzie. Wysokość składowania - do pięciu pakietów o jednakowej długości jeden na drugim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</w:rPr>
        <w:t>Wykonanie robót</w:t>
      </w:r>
    </w:p>
    <w:p>
      <w:pPr>
        <w:pStyle w:val="Normal"/>
        <w:widowControl w:val="false"/>
        <w:autoSpaceDE w:val="false"/>
        <w:spacing w:lineRule="auto" w:line="360"/>
        <w:ind w:left="28" w:right="40" w:firstLine="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28" w:right="40" w:firstLine="28"/>
        <w:jc w:val="both"/>
        <w:rPr/>
      </w:pPr>
      <w:r>
        <w:rPr/>
        <w:t>5.1. Montaż okładzin z płyt g-k na ścianach na rusztach (konstrukcji szkieletowej ):</w:t>
      </w:r>
    </w:p>
    <w:p>
      <w:pPr>
        <w:pStyle w:val="Normal"/>
        <w:widowControl w:val="false"/>
        <w:autoSpaceDE w:val="false"/>
        <w:spacing w:lineRule="auto" w:line="360"/>
        <w:ind w:left="19" w:right="2092" w:hanging="0"/>
        <w:jc w:val="both"/>
        <w:rPr/>
      </w:pPr>
      <w:r>
        <w:rPr/>
        <w:t xml:space="preserve"> </w:t>
      </w:r>
      <w:r>
        <w:rPr/>
        <w:t>a) na ruszcie metalowym :</w:t>
      </w:r>
    </w:p>
    <w:p>
      <w:pPr>
        <w:pStyle w:val="Normal"/>
        <w:widowControl w:val="false"/>
        <w:autoSpaceDE w:val="false"/>
        <w:spacing w:lineRule="auto" w:line="360"/>
        <w:ind w:left="704" w:right="108" w:hanging="318"/>
        <w:jc w:val="both"/>
        <w:rPr/>
      </w:pPr>
      <w:r>
        <w:rPr/>
        <w:t>1. Wykonanie rusztu metalowego przy użyciu profili ściennych , profili ościeżnicowych i okiennych , połączonych z podłożem specjalnymi elementami łączącymi, standardowych dla danego systemu. Do podłogi i sufitu montujemy profile UW</w:t>
      </w:r>
    </w:p>
    <w:p>
      <w:pPr>
        <w:pStyle w:val="Normal"/>
        <w:widowControl w:val="false"/>
        <w:autoSpaceDE w:val="false"/>
        <w:spacing w:lineRule="auto" w:line="360"/>
        <w:ind w:left="675" w:right="108" w:hanging="323"/>
        <w:jc w:val="both"/>
        <w:rPr/>
      </w:pPr>
      <w:r>
        <w:rPr/>
        <w:t>2. Zapewnienie właściwości cieplnych i akustycznych przegrody – ułożenie w przestrzeni pomiędzy łatami rusztu płyt z wełny mineralnej kamiennej o odpowiedniej grubości, dostosowanej do grubości ścianki i jej konstrukcji szkieletowej.</w:t>
      </w:r>
    </w:p>
    <w:p>
      <w:pPr>
        <w:pStyle w:val="Normal"/>
        <w:widowControl w:val="false"/>
        <w:autoSpaceDE w:val="false"/>
        <w:spacing w:lineRule="auto" w:line="360"/>
        <w:ind w:left="709" w:right="1236" w:hanging="425"/>
        <w:jc w:val="both"/>
        <w:rPr/>
      </w:pPr>
      <w:r>
        <w:rPr/>
        <w:t xml:space="preserve">3. Montaż płyt gipsowo-kartonowych grubo 12,5 mm dwuwarstwowo po obu stronach rusztu metalowego. </w:t>
      </w:r>
    </w:p>
    <w:p>
      <w:pPr>
        <w:pStyle w:val="Normal"/>
        <w:widowControl w:val="false"/>
        <w:autoSpaceDE w:val="false"/>
        <w:spacing w:lineRule="auto" w:line="360"/>
        <w:ind w:right="123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2. Montaż okładzin z płyt OSB i  g-k na przegrodach istniejących na rusztach z listew drewnianych grubości 25 mm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3.  Montaż drzwi aluminiowych przeszklonych i naświetli w ścianach kartn gips na rusztach metalowych dokonać do wstawionych profili ościeżnicowych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4.  Montaż nowych poziomów wody ciepłej i zimnej z rur ocynkowanych wykonać odtworzeniowo w miejscach przebiegu starych instalacji z wykonaniem izolacji termicznej z pianki poliuretanowej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5. Przerobione i pomalowane obudowy rur i grzejników zamontować w pierwotnym miejscu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6. Na ścianach korytarzy i boksach szatniowych zamontować deski odbojowe ochronne gr. 25 mm szer. 20 cm na wysokościach uzgodnionych z użytkownikiem obiektu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 xml:space="preserve">5.7. W pomieszczeniach szatni wymienić gniazda wtykowe, przełączniki oraz lampy przykręcane do sufitu w miejscach po istniejących.  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8. Na wszystkich ścianach i sufitach należy wykonać gładzie gipsowe .</w:t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both"/>
        <w:rPr/>
      </w:pPr>
      <w:r>
        <w:rPr/>
        <w:t>5.9. Warunki techniczne wykonywania robót:</w:t>
      </w:r>
    </w:p>
    <w:p>
      <w:pPr>
        <w:pStyle w:val="Normal"/>
        <w:widowControl w:val="false"/>
        <w:autoSpaceDE w:val="false"/>
        <w:spacing w:lineRule="auto" w:line="360"/>
        <w:ind w:right="62" w:hanging="0"/>
        <w:rPr/>
      </w:pPr>
      <w:r>
        <w:rPr/>
        <w:t>- przed przystąpieniem do wykonywania ścianek działowych j.w winny być wykonane wszystkie roboty stanu surowego, pomieszczenia winny być oczyszczone z gruzu i odpadów budowlanych.</w:t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  <w:t>- w trakcie realizacji ścianek działowych i okładzin g-k j.w należy zapoznać się z przebiegiem instalacji elektrycznych , wod-kan i C.O , celem uwzględnienia wykonania w ściankach odpowiednich instalacji , podłączeń, wypustów , gniazd , mocowania elementów montażowych i wsporczych.</w:t>
      </w:r>
    </w:p>
    <w:p>
      <w:pPr>
        <w:pStyle w:val="Normal"/>
        <w:widowControl w:val="false"/>
        <w:autoSpaceDE w:val="false"/>
        <w:spacing w:lineRule="auto" w:line="360"/>
        <w:ind w:right="68" w:hanging="0"/>
        <w:rPr/>
      </w:pPr>
      <w:r>
        <w:rPr/>
        <w:t>- konstrukcja rusztów po jej wykonaniu i wypełnieniu wełną mineralną winna być odebrana przez Inspektora Nadzoru jako robota zanikająca.</w:t>
      </w:r>
    </w:p>
    <w:p>
      <w:pPr>
        <w:pStyle w:val="Normal"/>
        <w:widowControl w:val="false"/>
        <w:autoSpaceDE w:val="false"/>
        <w:spacing w:lineRule="auto" w:line="360"/>
        <w:ind w:right="85" w:hanging="0"/>
        <w:jc w:val="both"/>
        <w:rPr/>
      </w:pPr>
      <w:r>
        <w:rPr/>
        <w:t>- płyty g-k mocuje się do konstrukcji stalowej rusztu blachowkrętami.</w:t>
      </w:r>
    </w:p>
    <w:p>
      <w:pPr>
        <w:pStyle w:val="Normal"/>
        <w:widowControl w:val="false"/>
        <w:autoSpaceDE w:val="false"/>
        <w:spacing w:lineRule="auto" w:line="360"/>
        <w:ind w:right="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right="85" w:hanging="567"/>
        <w:jc w:val="both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widowControl w:val="false"/>
        <w:autoSpaceDE w:val="false"/>
        <w:spacing w:lineRule="auto" w:line="360"/>
        <w:ind w:right="73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737" w:hanging="0"/>
        <w:jc w:val="both"/>
        <w:rPr/>
      </w:pPr>
      <w:r>
        <w:rPr/>
        <w:t>6.1. Ogólne zasady kontroli jakości robót podano w Specyfikacji technicznej -Wymagania ogólne pkt. 6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2. Częstotliwość oraz zakres badań dla płyt gipsowo-kartonowych powinna być zgodna z PN-B-79405- Wymagania dla płyt gipsowo- kartonowyc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3. W szczególności należy skontrolować:</w:t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  <w:t>- jakość płyt g-k , dostarczonych do miejsca wbudowania : równość powierzchni, narożniki i krawędzie (czy nie uszkodzone), wymiary płyt, zgodność co do rodzaju płyt ( ognioodporne i wodo- i ognioodporne ), prawidłowość wykonania rusztów, jakość i wytrzymałość połączeń i umocowania do podłoża, prawidłowość i jakość warstwy ocieplającej i akustycznej z wełny mineralnej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- prawidłowość, jakość i estetykę wykonania okładziny z płyt gipsowo- kartonowych na ścianach i sufitach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- prawidłowość i jakość osadzenia ościeżnic drzwiowych, okiennych i zamontowania skrzydeł,</w:t>
      </w:r>
    </w:p>
    <w:p>
      <w:pPr>
        <w:pStyle w:val="Normal"/>
        <w:widowControl w:val="false"/>
        <w:autoSpaceDE w:val="false"/>
        <w:spacing w:lineRule="auto" w:line="360"/>
        <w:ind w:right="1264" w:hanging="0"/>
        <w:rPr/>
      </w:pPr>
      <w:r>
        <w:rPr/>
        <w:t>- jakość końcowa wykonanych i wykończonych przegród budowlanych j.w.</w:t>
      </w:r>
    </w:p>
    <w:p>
      <w:pPr>
        <w:pStyle w:val="Normal"/>
        <w:widowControl w:val="false"/>
        <w:autoSpaceDE w:val="false"/>
        <w:spacing w:lineRule="auto" w:line="360"/>
        <w:ind w:right="3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34" w:hanging="0"/>
        <w:jc w:val="both"/>
        <w:rPr/>
      </w:pPr>
      <w:r>
        <w:rPr>
          <w:b/>
          <w:bCs/>
        </w:rPr>
        <w:t>7. Obmiar</w:t>
      </w:r>
      <w:r>
        <w:rPr/>
        <w:t xml:space="preserve"> </w:t>
      </w:r>
      <w:r>
        <w:rPr>
          <w:b/>
          <w:bCs/>
        </w:rPr>
        <w:t>robót</w:t>
      </w:r>
    </w:p>
    <w:p>
      <w:pPr>
        <w:pStyle w:val="Normal"/>
        <w:widowControl w:val="false"/>
        <w:autoSpaceDE w:val="false"/>
        <w:spacing w:lineRule="auto" w:line="360"/>
        <w:ind w:right="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40" w:hanging="0"/>
        <w:jc w:val="both"/>
        <w:rPr/>
      </w:pPr>
      <w:r>
        <w:rPr/>
        <w:t>7.1. Ogólne zasady obmiaru robót podano w Specyfikacji technicznej -Wymagania ogólne pkt. 7.</w:t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  <w:t>7.2. Powierzchnie suchych tynków oblicza sie w m2 jako iloczyn długości ścian w stanie surowym i wysokości mierzonej od podłoża lub w-wy wyrównawczej na stropie do spodu stropu ( sufitu) wyższej kondygnacji .Powierzchnie pilastrów i słupów ( obudowy) oblicza się w rozwinięciu tych elementów w stanie surowym. Powierzchnie suchych tynków na stropie ( suficie) oblicza się w m2 ich rzutu w świetle ścian surowych na płaszczyznę poziomą. Przy powierzchniach skośnych uwzględnić należy kąt pochylenia.</w:t>
      </w:r>
    </w:p>
    <w:p>
      <w:pPr>
        <w:pStyle w:val="Normal"/>
        <w:widowControl w:val="false"/>
        <w:autoSpaceDE w:val="false"/>
        <w:spacing w:lineRule="auto" w:line="360"/>
        <w:ind w:left="11" w:right="40" w:hanging="0"/>
        <w:jc w:val="both"/>
        <w:rPr/>
      </w:pPr>
      <w:r>
        <w:rPr/>
        <w:t>Z powierzchni nie potrąca się kratek, drzwiczek i innych elementów, mniejszych niż 0,5 m2.</w:t>
      </w:r>
    </w:p>
    <w:p>
      <w:pPr>
        <w:pStyle w:val="Normal"/>
        <w:widowControl w:val="false"/>
        <w:autoSpaceDE w:val="false"/>
        <w:spacing w:lineRule="auto" w:line="360"/>
        <w:ind w:left="11"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1" w:right="51" w:hanging="0"/>
        <w:jc w:val="both"/>
        <w:rPr/>
      </w:pPr>
      <w:r>
        <w:rPr/>
        <w:t>7.3. W przypadku zmian w trakcie realizacji remontu, zaakceptowanych przez Inwestora, wielkości obmiarowe wykonuje się na podstawie pomiarów w naturze, przy udziale Inwestora i sprawdzonych przez Inspektora Nadzoru.</w:t>
      </w:r>
    </w:p>
    <w:p>
      <w:pPr>
        <w:pStyle w:val="Normal"/>
        <w:widowControl w:val="false"/>
        <w:autoSpaceDE w:val="false"/>
        <w:spacing w:lineRule="auto" w:line="360"/>
        <w:ind w:left="11"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50" w:right="6792" w:hanging="350"/>
        <w:jc w:val="both"/>
        <w:rPr/>
      </w:pPr>
      <w:r>
        <w:rPr>
          <w:b/>
          <w:bCs/>
        </w:rPr>
        <w:t>8. Odbiór</w:t>
      </w:r>
      <w:r>
        <w:rPr/>
        <w:t xml:space="preserve"> </w:t>
      </w:r>
      <w:r>
        <w:rPr>
          <w:b/>
          <w:bCs/>
        </w:rPr>
        <w:t>robót</w:t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/>
      </w:pPr>
      <w:r>
        <w:rPr/>
        <w:t>8.1.Ogólne zasady odbioru robót zostały podane w Specyfikacji technicznej -Wymagania ogólne pkt.8.</w:t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/>
      </w:pPr>
      <w:r>
        <w:rPr/>
        <w:t>8.2. Szczegółowe zasady odbioru są następujące: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dczas odbiorów międzyoperacyjnych należy sprawdzić : jakość podłoża do którego mocuje się konstrukcje rusztów, prawidłowość lokalizacji przegród zgodnie z dokumentacją jakość impregnacji grzybobójczej i ogniochronnej rusztu drewnianego, prawidłowość wykonania i montażu rusztów , prawidłowość izolacji wełną mineralną, prawidłowość przebiegu instalacji i mocowania konstrukcji wsporczych pod urządzenia i wyposażenie pomieszczeń, prawidłowość wykonania okładzin na rusztach w tym styki płyt, narożniki, ościeżnice,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dczas odbioru częściowego przegród j.w należy sprawdzić prawidłowość wykończenia ścian: równość powierzchni ścianek i sufitów , prawidłowość osadzenia stolarki budowlanej, jakość i prawidłowość wykonania robót malarskich, wykonania licowania ścinek glazurą itp.</w:t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both"/>
        <w:rPr/>
      </w:pPr>
      <w:r>
        <w:rPr/>
        <w:t>- Odbiór końcowy robót j.w następuje przy odbiorze końcowym obiektu o ile w umowie pomiędzy Wykonawcą a Zamawiającym nie ustalono innego trybu odbior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6" w:hanging="0"/>
        <w:jc w:val="both"/>
        <w:rPr/>
      </w:pPr>
      <w:r>
        <w:rPr/>
        <w:t>8.3. Szczegółowe wymagania przy odbiorze są następujące :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wierzchnie suchych tynków powinny stanowić płaszczyzny pionowe, poziome lub o kącie pochylenia przewidzianym w dokumentacji.. Krawędzie przecięcia płaszczyzn winny być prostoliniowe , pod katem prostym lub dla okładzin skośnych pod katem założonym w dokumentacji projektowej. Sprawdzenie prawidłowości wykonania powierzchni i krawędzi przeprowadza się za pomocą oględzin zewnętrznych oraz przykładania ( w dwu prostopadłych do siebie kierunkach) łaty kontrolnej o dług. 2 mb w dowolnym miejscu powierzchni i w narożnikach i krawędziach. Dopuszczalne odchyłki powierzchni i krawędzi od linii prostej nie większe niż 1,5 mm na l mb i nie więcej niż 3 mm w pomieszczeniu na płaszczyznach pionowych i poziomych oraz nie większe niż 2 mm odchylenie przecinających się płaszczyzn od kąta przewidzianego w dokumentacji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wierzchni winny być gładkie , szczelne i suche. Połączenia na krawędziach winny być szczelne i gładkie i prostoliniowe. Połączenia płyt winny być niewidoczne na wykończonej ściance lub suficie. Struktura powierzchni okładziny po wykończeniu winna być jednorodna , o jednakowej barwie zgodnej z kolorystyką powłoki malarskiej, bez przebarwień i prześwitów. Nie dopuszcza się ugięcia bądź sfalowania powierzchni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Okładziny z płyt g-k należy wykonywać w temperaturze nie niższej niż +5st. C i przy wilgotności względnej powietrza w granicach 60 do 80 %. Pomieszczenia powinny być suche i dobrze przewietrzone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Wykonane przegrody winny posiadać odpowiednią izolacyjność cieplną i akustyczną oraz odpowiednią nośność i wytrzymałość wymaganą dla przegród budowlanych wewnętrznych ( ścianki działowe)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Ościeżnice okienne i drzwiowe winny być odpowiednio trwale zamontowane w konstrukcji szkieletowej rusztu ,w sposób uniemożliwiający ich wypadnięcie, odspojenie lub wyrwanie z konstrukcji.</w:t>
      </w:r>
    </w:p>
    <w:p>
      <w:pPr>
        <w:pStyle w:val="Normal"/>
        <w:widowControl w:val="false"/>
        <w:autoSpaceDE w:val="false"/>
        <w:spacing w:lineRule="auto" w:line="360"/>
        <w:ind w:right="692" w:hanging="0"/>
        <w:jc w:val="both"/>
        <w:rPr/>
      </w:pPr>
      <w:r>
        <w:rPr/>
        <w:t>- Grubość ścianek działowych po ich wykończeniu winna odpowiadać grubości projektowanej.</w:t>
      </w:r>
    </w:p>
    <w:p>
      <w:pPr>
        <w:pStyle w:val="Normal"/>
        <w:widowControl w:val="false"/>
        <w:autoSpaceDE w:val="false"/>
        <w:spacing w:lineRule="auto" w:line="360" w:before="105" w:after="0"/>
        <w:ind w:right="62" w:hanging="0"/>
        <w:jc w:val="both"/>
        <w:rPr/>
      </w:pPr>
      <w:r>
        <w:rPr/>
        <w:t>- Wszystkie elementy i konstrukcje wsporcze wystające poza ścianki lub-mocowane w ściankach winny być wykonane i wykończone w sposób estetyczny i o wysokiej jakości i zgodny z dokumentacją instalacyjną branżową. Połączenia z powierzchnią ściany i sufitu przy kratkach wentylacyjnych , osprzęcie elektrycznym , sanitarnym , ościeżnicach itp. winny być szczelne, gładkie trwałe i estetyczne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right="6312" w:hanging="360"/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>Rozliczenie robót</w:t>
      </w:r>
    </w:p>
    <w:p>
      <w:pPr>
        <w:pStyle w:val="Normal"/>
        <w:widowControl w:val="false"/>
        <w:autoSpaceDE w:val="false"/>
        <w:spacing w:lineRule="auto" w:line="360"/>
        <w:ind w:right="62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19" w:hanging="0"/>
        <w:jc w:val="both"/>
        <w:rPr/>
      </w:pPr>
      <w:r>
        <w:rPr/>
        <w:t xml:space="preserve">9.1. Ogólne zasady rozliczenia robót zostały podane w Specyfikacji technicznej wykonania i odbioru </w:t>
        <w:softHyphen/>
        <w:t>Wymagania ogólne pkt. 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9.2. Wymagania szczegółowe:</w:t>
      </w:r>
    </w:p>
    <w:p>
      <w:pPr>
        <w:pStyle w:val="Normal"/>
        <w:widowControl w:val="false"/>
        <w:autoSpaceDE w:val="false"/>
        <w:spacing w:lineRule="auto" w:line="360"/>
        <w:ind w:right="74" w:hanging="0"/>
        <w:jc w:val="both"/>
        <w:rPr/>
      </w:pPr>
      <w:r>
        <w:rPr/>
        <w:t>Rozliczenie końcowe robót następuje po odbiorze końcowym w fazie rozliczenia końcowego obiektu, o ile w umowie pomiędzy wykonawca a Zamawiającym nie ustalono inaczej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Cena jednostkowa robót za 1 m2 ścianki działowej z okładzinami z płyt gipsowo-kartonowych obejmuje ceny składowe za wykonanie jednostek przedmiarowych w układzie kosztorysowym robót i obejmuje:</w:t>
      </w:r>
    </w:p>
    <w:p>
      <w:pPr>
        <w:pStyle w:val="Normal"/>
        <w:widowControl w:val="false"/>
        <w:autoSpaceDE w:val="false"/>
        <w:spacing w:lineRule="auto" w:line="360"/>
        <w:ind w:right="102" w:hanging="0"/>
        <w:jc w:val="both"/>
        <w:rPr/>
      </w:pPr>
      <w:r>
        <w:rPr/>
        <w:t>- czynności przygotowawcze: przygotowanie stanowiska roboczego , obsługę sprzętu nie wymagającego etatowej obsługi, ustawienie i rozbiórkę rusztowań do 4 m, przygotowanie podłoża, obsadzenie kratek wentylacyjnych i innych drobnych elementów , oczyszczenie i uprzątnięcie miejsca pracy z resztek materiałów i odpadów.</w:t>
      </w:r>
    </w:p>
    <w:p>
      <w:pPr>
        <w:pStyle w:val="Normal"/>
        <w:widowControl w:val="false"/>
        <w:autoSpaceDE w:val="false"/>
        <w:spacing w:lineRule="auto" w:line="360"/>
        <w:ind w:right="102" w:hanging="0"/>
        <w:jc w:val="both"/>
        <w:rPr/>
      </w:pPr>
      <w:r>
        <w:rPr/>
        <w:t>- czynności podstawowe : wykonanie rusztów drewnianych i przymocowanie płyt gipsowo-kartonowych wraz z przycięciem na odpowiednie wymiary , wykonanie rusztów stalowych i przymocowanie płyt gipsowo-kartonowych wraz z przycięciem i dopasowaniem,</w:t>
      </w:r>
    </w:p>
    <w:p>
      <w:pPr>
        <w:pStyle w:val="Normal"/>
        <w:widowControl w:val="false"/>
        <w:autoSpaceDE w:val="false"/>
        <w:spacing w:lineRule="auto" w:line="360"/>
        <w:ind w:right="102" w:hanging="0"/>
        <w:jc w:val="both"/>
        <w:rPr/>
      </w:pPr>
      <w:r>
        <w:rPr/>
        <w:t>- czynności wykończeniowe : przygotowanie zaprawy z gipsu szpachlowego do wyrównania powierzchni okładzin , szpachlowanie połączeń i styków płyt, zabezpieczenie spoin taśma papierowa, szpachlowanie i cyklinowanie wykończeniow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0. Przepisy związane.</w:t>
      </w:r>
    </w:p>
    <w:p>
      <w:pPr>
        <w:pStyle w:val="Normal"/>
        <w:widowControl w:val="false"/>
        <w:tabs>
          <w:tab w:val="clear" w:pos="709"/>
          <w:tab w:val="left" w:pos="28" w:leader="none"/>
        </w:tabs>
        <w:autoSpaceDE w:val="false"/>
        <w:spacing w:lineRule="auto" w:line="360"/>
        <w:jc w:val="both"/>
        <w:rPr/>
      </w:pPr>
      <w:r>
        <w:rPr/>
        <w:t>10.1. Normy:</w:t>
      </w:r>
    </w:p>
    <w:p>
      <w:pPr>
        <w:pStyle w:val="Normal"/>
        <w:widowControl w:val="false"/>
        <w:autoSpaceDE w:val="false"/>
        <w:spacing w:lineRule="auto" w:line="360"/>
        <w:ind w:left="2552" w:hanging="2268"/>
        <w:jc w:val="both"/>
        <w:rPr/>
      </w:pPr>
      <w:r>
        <w:rPr/>
        <w:t>- PN- 72/B-10122 - Roboty okładzinowe. Suche tynki. Wymagania i badania przy odbiorze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/>
        <w:t>- PN-B- 79405- Wymagania dla płyt gipsowo- kartonowych,</w:t>
      </w:r>
    </w:p>
    <w:p>
      <w:pPr>
        <w:pStyle w:val="Normal"/>
        <w:widowControl w:val="false"/>
        <w:autoSpaceDE w:val="false"/>
        <w:spacing w:lineRule="auto" w:line="360"/>
        <w:ind w:left="346" w:right="890" w:hanging="0"/>
        <w:rPr/>
      </w:pPr>
      <w:r>
        <w:rPr/>
        <w:t>- Instrukcja montażu płyt gipsowo- kartonowych Knauf wyd. 2013 r .</w:t>
      </w:r>
    </w:p>
    <w:p>
      <w:pPr>
        <w:pStyle w:val="Normal"/>
        <w:widowControl w:val="false"/>
        <w:autoSpaceDE w:val="false"/>
        <w:spacing w:lineRule="auto" w:line="360"/>
        <w:ind w:left="346" w:right="890" w:hanging="0"/>
        <w:rPr/>
      </w:pPr>
      <w:r>
        <w:rPr/>
        <w:t>- PN-92-E-05009 – Instalacje elektryczne w obiektach budowlanych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tabs>
          <w:tab w:val="clear" w:pos="709"/>
          <w:tab w:val="left" w:pos="-1440" w:leader="none"/>
        </w:tabs>
        <w:ind w:left="360" w:hanging="360"/>
        <w:rPr/>
      </w:pPr>
      <w:r>
        <w:rPr>
          <w:b/>
          <w:bCs/>
          <w:sz w:val="32"/>
          <w:szCs w:val="19"/>
        </w:rPr>
        <w:t>4.  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CPV- 45442100-8 ROBOTY MALARSKIE</w:t>
      </w:r>
      <w:r>
        <w:rPr>
          <w:b/>
          <w:bCs/>
          <w:sz w:val="32"/>
          <w:szCs w:val="19"/>
        </w:rPr>
        <w:t xml:space="preserve">  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robót malarskich tynków wewnętrznych ścian i sufitów oraz elementów meta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/>
      </w:pPr>
      <w:r>
        <w:rPr>
          <w:color w:val="000000"/>
        </w:rPr>
        <w:t>-  gipsowanie ścian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-  malowanie tynków ścian i sufitów farbą emulsyjną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-  malowanie olejne rur, grzejników i elementów metalowych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- zabezpieczenie podłóg folią oraz mycie po robotach malarskich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 1. Gipsowanie ścian wykonać gipsem szpachl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 oraz innym koniecznym drobnym sprzętem ręczn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b w:val="false"/>
          <w:b w:val="false"/>
          <w:color w:val="000000"/>
        </w:rPr>
      </w:pPr>
      <w:r>
        <w:rPr>
          <w:color w:val="000000"/>
        </w:rPr>
        <w:t xml:space="preserve">5. </w:t>
        <w:tab/>
        <w:t xml:space="preserve">Wykonanie robót   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 ścian. Malowania emulsyjne i olejne wykonać w kolorach uzgodnionych z bezpośrednim użytkownikiem i inspektorem nadzoru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1. Przygotowanie podłoży</w:t>
      </w:r>
    </w:p>
    <w:p>
      <w:pPr>
        <w:pStyle w:val="Z3"/>
        <w:widowControl/>
        <w:ind w:left="426" w:hanging="42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 Na tak przygotowane powierzchnie po zagruntowaniu nakładać gładzie gipsowe.</w:t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>5.1.2. Powierzchnie metalowe powinny być oczyszczone, odtłuszczone zgodnie z wymaganiami normy PN-ISO 8501-1:1996, dla danego typu farby podkładowej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/>
      </w:pPr>
      <w:r>
        <w:rPr/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numPr>
          <w:ilvl w:val="2"/>
          <w:numId w:val="4"/>
        </w:numPr>
        <w:tabs>
          <w:tab w:val="clear" w:pos="709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Zastosowane do przygotowania podłoża materiały powinny odpowiadać wymaganiom  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zawartym w normach państwowych lub świadectwach dopuszczenia do stosowania w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budownictwie. Podłoże, posiadające drobne uszkodzenia powinno być naprawione przez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wypełnienie ubytków zaprawą cementowo-wapienną do robót tynkowych lub odpowiednią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szpachlówką. Podłoże powinno być przygotowane zgodnie z wymaganiami w pkt. 5.1.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Jeżeli odbiór podłoża odbywa się po dłuższym czasie od jego wykonania, należy podłoże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normal"/>
        <w:widowControl/>
        <w:ind w:left="2410" w:hanging="201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3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4:00Z</dcterms:created>
  <dc:creator>wjarmontowicz</dc:creator>
  <dc:description/>
  <cp:keywords/>
  <dc:language>en-US</dc:language>
  <cp:lastModifiedBy>aosowiecki</cp:lastModifiedBy>
  <cp:lastPrinted>2015-04-07T13:19:00Z</cp:lastPrinted>
  <dcterms:modified xsi:type="dcterms:W3CDTF">2015-04-14T12:14:00Z</dcterms:modified>
  <cp:revision>2</cp:revision>
  <dc:subject/>
  <dc:title>  WYMIANA STOLARKI</dc:title>
</cp:coreProperties>
</file>