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31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zatni  w Szkole Podstawowej 255 ul. Kamionkowska 36/44 w Dzielnicy Praga - Połudn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4-14T10:31:00Z</dcterms:modified>
  <cp:revision>123</cp:revision>
  <dc:subject/>
  <dc:title>Załącznik nr 2 do SIWZ</dc:title>
</cp:coreProperties>
</file>