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klatek schodowych oraz malowanie korytarzy w Szkole Podstawowej Nr  135  przy ul. Bartosika 5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31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4-23T10:46:00Z</dcterms:modified>
  <cp:revision>35</cp:revision>
  <dc:subject/>
  <dc:title>Załącznik nr 9 do SIWZ</dc:title>
</cp:coreProperties>
</file>