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Adaptacja pomieszczeń i wyposażenie w Przedszkolu nr 292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przy ul. Walecznych 4/6 w Warszawie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/>
      </w: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30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4-05-28T13:22:00Z</cp:lastPrinted>
  <dcterms:modified xsi:type="dcterms:W3CDTF">2015-05-07T09:27:00Z</dcterms:modified>
  <cp:revision>12</cp:revision>
  <dc:subject/>
  <dc:title>Załącznik nr 9 do SIWZ</dc:title>
</cp:coreProperties>
</file>