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Wykonanie zagospodarowania patio wewnątrz budynków Szkoły Podstawowej</w:t>
        <w:br/>
        <w:t xml:space="preserve"> Nr  185  oraz części terenu przed szkołą przy ul. Bora-Komorowskiego 32 realizowane w ramach projektu „EKO-CENTRUM PRZYRODY”</w:t>
      </w:r>
    </w:p>
    <w:p>
      <w:pPr>
        <w:pStyle w:val="Normal"/>
        <w:spacing w:lineRule="auto" w:line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36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5-04-27T08:43:00Z</cp:lastPrinted>
  <dcterms:modified xsi:type="dcterms:W3CDTF">2015-05-14T10:02:00Z</dcterms:modified>
  <cp:revision>39</cp:revision>
  <dc:subject/>
  <dc:title>Załącznik nr 9 do SIWZ</dc:title>
</cp:coreProperties>
</file>