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6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konanie zagospodarowania patio wewnątrz budynków Szkoły Podstawowej Nr  185  oraz części terenu przed szkołą przy ul. Bora-Komorowskiego 32 realizowane w ramach projektu „EKO-CENTRUM PRZYRODY”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5-14T09:52:00Z</dcterms:modified>
  <cp:revision>128</cp:revision>
  <dc:subject/>
  <dc:title>Załącznik nr 2 do SIWZ</dc:title>
</cp:coreProperties>
</file>