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usługi zamieszczania w prasie ogłoszeń Urzędu Dzielnicy </w:t>
        <w:br/>
        <w:t>Praga -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5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38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4-24T13:36:00Z</dcterms:modified>
  <cp:revision>36</cp:revision>
  <dc:subject/>
  <dc:title>Załącznik nr 9 do SIWZ</dc:title>
</cp:coreProperties>
</file>