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łonienie wykonawcy dokumentacji projektowej dla zabezpieczenia i przebudowy infrastruktury ciepłowniczej zlokalizowanej na ul. Białowieskiej, z niezbędnymi uzgodnieniami i opiniami wymaganymi szczególnymi przepisami  w Dzielnicy </w:t>
        <w:br/>
        <w:t>Praga - Południe m. 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42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5-08T07:04:00Z</dcterms:modified>
  <cp:revision>32</cp:revision>
  <dc:subject/>
  <dc:title>Załącznik nr 9 do SIWZ</dc:title>
</cp:coreProperties>
</file>