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9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węzła cieplnego w Liceum Ogólnokształcącym LXXII przy ul. Grochowskiej 346/348 w  Dzielnicy Praga-Południe m. st. Warszawa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</w:rPr>
        <w:t>Termin realizacji zamówienia: termin rozpoczęcia - następnego dnia po dniu podpisania umowy. Termin zakończenia robót - 7 tygodn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ymagany okres gwarancji na wykonane roboty – 36 miesięcy od daty podpisania protokołu odbioru końcowego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zba osób zatrudnionych na pełen etat na podstawie umowy o pracę i odprowadzanych składek pracowniczych …………… osób.</w:t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łącznik nr 1do SIWZ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39/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5-26T14:02:00Z</cp:lastPrinted>
  <dcterms:modified xsi:type="dcterms:W3CDTF">2015-05-26T12:03:00Z</dcterms:modified>
  <cp:revision>204</cp:revision>
  <dc:subject/>
  <dc:title>Załącznik Nr 1</dc:title>
</cp:coreProperties>
</file>